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7543800" cy="1245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29" r="27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245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2664460" cy="331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800" cy="61734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6173640"/>
                          <a:chOff x="0" y="0"/>
                          <a:chExt cx="7543800" cy="617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7543080" cy="617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7543080" cy="17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>เทศบัญญัติงบประมาณรายจ่า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0"/>
                                  <w:b/>
                                  <w:szCs w:val="110"/>
                                  <w:b/>
                                  <w:bCs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>ประจำปีงบประมาณ พ.ศ. 255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4457880"/>
                            <a:ext cx="400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Cs/>
                                  <w:rFonts w:ascii="TH SarabunPSK" w:hAnsi="TH SarabunPSK" w:eastAsia="Times New Roman" w:cs="TH SarabunPSK"/>
                                  <w:color w:val="auto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4"/>
                                  <w:szCs w:val="64"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>ขอ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70"/>
                                  <w:szCs w:val="70"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 xml:space="preserve">เทศบาลตำบลหนองไผ่ล้อม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H SarabunPSK" w:hAnsi="TH SarabunPSK" w:eastAsia="Times New Roman" w:cs="TH SarabunPSK"/>
                                  <w:color w:val="993366"/>
                                  <w:lang w:val="en-US" w:bidi="th-TH"/>
                                </w:rPr>
                                <w:t>อำเภอเมือง  จังหวัดนครราชสีม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486.1pt" coordorigin="0,0" coordsize="11880,9722">
                <v:rect id="shape_0" stroked="f" o:allowincell="f" style="position:absolute;left:1;top:0;width:11878;height:97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39;width:11878;height:27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110"/>
                            <w:b/>
                            <w:bCs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>เทศบัญญัติงบประมาณรายจ่า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0"/>
                            <w:b/>
                            <w:szCs w:val="110"/>
                            <w:b/>
                            <w:bCs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>ประจำปีงบประมาณ พ.ศ. 255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01;top:7020;width:6301;height:2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Cs/>
                            <w:rFonts w:ascii="TH SarabunPSK" w:hAnsi="TH SarabunPSK" w:eastAsia="Times New Roman" w:cs="TH SarabunPSK"/>
                            <w:color w:val="auto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64"/>
                            <w:szCs w:val="64"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>ขอ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70"/>
                            <w:szCs w:val="70"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 xml:space="preserve">เทศบาลตำบลหนองไผ่ล้อม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H SarabunPSK" w:hAnsi="TH SarabunPSK" w:eastAsia="Times New Roman" w:cs="TH SarabunPSK"/>
                            <w:color w:val="993366"/>
                            <w:lang w:val="en-US" w:bidi="th-TH"/>
                          </w:rPr>
                          <w:t>อำเภอเมือง  จังหวัดนครราชสีม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33:00Z</dcterms:created>
  <dc:creator>DarkUser</dc:creator>
  <dc:description/>
  <cp:keywords/>
  <dc:language>en-US</dc:language>
  <cp:lastModifiedBy>DarkUser</cp:lastModifiedBy>
  <dcterms:modified xsi:type="dcterms:W3CDTF">2011-07-29T03:59:00Z</dcterms:modified>
  <cp:revision>8</cp:revision>
  <dc:subject/>
  <dc:title> </dc:title>
</cp:coreProperties>
</file>