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  สำนักปลัดเทศบ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17,255,7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,218,7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120,1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ผู้บริหารองค์กรปกครองส่วนท้องถิ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1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  ค่าตอบแทนประจำตำแหน่ง  และค่าตอบแทนพิเศษ  นายกเทศมนตรี  รองนายกเทศมนตรี  ตามบัญชีหมายเลข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ห่งพระราชกฤษฎีการะเบียบพนักงานเทศบาล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1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ึ่งแก้ไขเพิ่มเติม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ยกเป็น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ค่าตอบแทนประจำตำแหน่งและค่าตอบแทนพิเศษนายกเทศมนตรี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ดือนนายกเทศมนตรี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ประจำตำแหน่ง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พิเศษ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ค่าตอบแทนประจำตำแหน่งและค่าตอบแทนพิเศษรองนายกเทศมนตรี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ดือนรองนายกเทศมนตรี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,7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3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ประจำตำแหน่ง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4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พิเศษ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4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ลขานุการ  และที่ปรึกษาของผู้บริหาร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เดือ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ตอบแทนเลขานุการ  และที่ปรึกษานายกเทศมนตร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           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ดือนค่าตอบแทนเลขานุการนายกเทศมนตร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,7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5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ดือนค่าตอบแทนที่ปรึกษานายกเทศมนตรี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,2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พนักงานเทศบาลสาม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917,7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สามัญ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66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พร้อมเงินปรับปรุงเงินเดือน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7,7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38,7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ค่าจ้างลูกจ้างประจำ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14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ค่าจ้าง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4,7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.5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73,6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ะจำตำแหน่งนักบริหารงานเทศ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ประจำตำแหน่งรายเดือนนักบริหารงานเทศบาล  เดือ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นอกเหนือจากเงินเดือนนักบริหารงานเทศบาล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นอกเหนือจากเงินเดือนนักบริหารงานเทศบาล  เดือ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พนักงานเทศบาลสาม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5,0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สำหรับพนักงานเทศบาลสามัญ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5,04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ลูก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สำหรับลูกจ้างประจำ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2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ับเพิ่มตามคุณวุฒ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2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กลางพนักงานเทศบาลรับรองคุณวุฒินั้น  เป็นคุณสมบัติเฉพาะสำหรับตำแหน่งที่ได้รับ  ตามประกาศกรรมการกลางพนักงานเทศบาลจังหวัดนครราชสีมา  เรื่องหลักเกณฑ์และวิธีกำหนดอัตราเงินเดือนและจำนวนเงินที่ปรับเพิ่มสำหรับคุณวุฒิ 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  เป็นคุณสมบัติเฉพาะสำหรับตำแหน่งที่ได้รับแต่งตั้ง  ประกาศ  ณ 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4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755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ตามภารกิ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39,2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ตามภารกิจ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131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พร้อมเงินปรับปรุงค่าจ้าง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9,7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จ้างตามภารกิจ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8,5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ทั่วไ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316,3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ทั่วไป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60,3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จ้างทั่วไป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5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903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3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953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ประธานสภา  รองประธานสภา  สมาชิกสภา  และเลขานุการสภ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3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รายเดือนของประธานสภา  รองประธานสภา  สมาชิกสภา  เลขานุการสภา  ตามข้อบังคับกระทรวงมหาดไทยว่าด้วยการจ่ายเงินค่าตอบแทนประธานสภา  รองประธานสภา  สมาชิกสภาเทศบาล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1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้ไขเพิ่มเติม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บั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42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รายเดือนประธานสภาฯ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,7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5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รายเดือนรองประธานสภาฯ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,2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5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ค่าตอบแทนรายเดือนสมาชิกสภาฯ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,75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5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3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  ลูกจ้างประจำ และคณะเทศมนตรี  ตามสิทธิที่ได้รับ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รักษาพยาบาล  และค่าตรวจสุขภาพประจำปี  พนักงานส่วนท้องถิ่น  ลูกจ้างประจำ  คณะเทศมนตรีและครอบครัว  ตามสิทธิที่ได้รับตามระเบียบกระทรวงมหาดไทย  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ประโยชน์ตอบแทนอื่นเป็นกรณีพิเศษ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เงินประโยชน์ตอบแทนอื่นเป็นกรณีพิเศษ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งินรางวัลประจำป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พนักงาน  ลูกจ้างประจำ  พนักงานจ้าง  ของเทศบาลตำบลหนองไผ่ล้อม ตามหนังสือ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   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บต  ที่ มท  </w:t>
      </w:r>
      <w:r>
        <w:rPr>
          <w:rFonts w:cs="TH SarabunPSK" w:ascii="TH SarabunPSK" w:hAnsi="TH SarabunPSK"/>
          <w:color w:val="000000"/>
          <w:sz w:val="32"/>
          <w:szCs w:val="32"/>
        </w:rPr>
        <w:t>0809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1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color w:val="000000"/>
          <w:sz w:val="32"/>
          <w:szCs w:val="32"/>
        </w:rPr>
        <w:t>2547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07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ให้ได้มาซึ่งบริการ  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วารสารและหนังสือพิมพ์รายวัน  นิตยาสาร  หนังสืออื่นๆ  ฯลฯ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ป้ายไฟวิ่ง  และ  </w:t>
      </w:r>
      <w:r>
        <w:rPr>
          <w:rFonts w:cs="TH SarabunPSK" w:ascii="TH SarabunPSK" w:hAnsi="TH SarabunPSK"/>
          <w:color w:val="000000"/>
          <w:sz w:val="32"/>
          <w:szCs w:val="32"/>
        </w:rPr>
        <w:t>BILL  BORD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เย็บเล่มหนังสือเข้าปกหนังสือต่างๆ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ริการ  ค่าโฆษณาและเผยแพร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ธรรมเนียมและค่าลงทะเบียนต่างๆ เพื่อจ่ายเป็นค่าธรรมเนียม  ค่าลงทะเบียน       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ันนิบาตแห่งประเทศไทย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ลงทะเบียนในการฝึกอบรมสัมมน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โฆษณาและเผยแพร่  สำหรับจ่ายเป็นค่าใช้จ่ายในการโฆษณาและเผยแพร่ข่าวสารทา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ิทยุกระจายเสียง  โทรศัพท์  หรือสิ่งพิมพ์ต่างๆ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จ้างเหมาบุคคลภายนอกดำเนินการต่างๆ  เช่น  ค่าจ้างดำเนินคดี  จ้างเหมารักษา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ปลอดภัยสถานที่ราชการ  จ้างเหมาทำความสะอาดสถานที่ราชการ  จ้างเหมาอื่นๆ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ี่เป็นกิจการในอำนาจหน้าที่ขององค์กรปกครองส่วนท้องถิ่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ธรรมเนียมต่างๆ กรณีที่เทศบาลมีการดำเนินการฟ้องคดี  เช่น คดีภาษีโรงเรือ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ภาษีค่าเช่าและค่าคดีอื่นๆ  เท่าที่จำ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ริการเท่าที่จำเป็น เช่น ย้ายเครื่องปรับอากาศ  ค่าปรับปรุงกระแสไฟฟ้าที่ขัดข้อ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ตอบแทนสำหรับประเมินผลงานพนักงานเทศบาล การคัดเลือกหรือเสนอคัดเลือกพนักงาน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ประเมินบุคคลต่างๆ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บำรุงรักษาหรือซ่อมแซมทรัพย์สินอื่นๆ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บำรุงรักษาหรือซ่อมแซมวัสดุครุภัณฑ์ต่างๆ เช่น ซ่อมแซม รถยนต์ส่วนกลาง  รถจักรยานยนต์  ซึ่งใช้ในการปฏิบัติราชการของสำนักปลัดเทศบาล  เครื่องคอมพิวเตอร์  เครื่องถ่ายเอกสาร  เครื่องโรเนียว  เครื่องพิมพ์ดีด  เครื่องคำนวณ  วิทยุมือถือ  เครื่องตัดหญ้า  เครื่องอัดสำเนา  โต๊ะทำงาน  เก้าอี้  เครื่องปรับอากาศ  โต๊ะประชุม  และอื่นๆ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เหมาปรับปรุงบำรุงรักษาหรือซ่อมแซมที่ดินและสิ่งก่อสร้าง เช่น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ซ่อมแซมอาคารสำนักงานเทศบาล  ซ่อมแซมถนน  ทางเท้า  ศาลา  ไฟฟ้าสาธารณะ  และซ่อมแซมอื่นๆ 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กี่ยวกับการรับรองและพิธีการ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รับร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 xml:space="preserve">         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  ค่าเครื่องดื่ม  ค่าของขวัญ  ค่าพิมพ์เอกสาร  ค่าใช้จ่ายที่เกี่ยวเนื่องในการเลี้ยงรับรองรวมทั้งค่าบริการด้วย  และค่าใช้จ่ายอื่น  ซึ่งจำเป็นต้องจ่ายที่เกี่ยวกับการรับรองเพื่อเป็นค่ารับรองในการต้อนรับบุคคลหรือคณะบุคคล  ที่ไปนิเทศงาน  ตรวจงาน  หรือเยี่ยมชม  หรือทัศนศึกษาดูงานของหน่วยงานราชการอื่น และเจ้าหน้าที่ที่เกี่ยวข้อง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เลี้ยงรับร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  เครื่องดื่มต่างๆ  เครื่องใช้ในการเลี้ยงรับรองและค่าบริการอื่นๆ  ในการประชุมสภาท้องถิ่น หรือคณะกรรมการหรือคณะอนุกรรมการที่ได้รับแต่งตั้งตามกฎหมาย หรือตามระเบียบ  หรือหนังสือสั่งการของกระทรวงมหาดไทย หรือการประชุมระหว่างองค์กรปกครองส่วนท้องถิ่นกับองค์กรปกครองส่วนท้องถิ่นหรือองค์กรปกครองส่วนท้องถิ่นกับรัฐวิสาหกิจหรือเอกชน  โดยตั้งตามเกณฑ์ในอัตราไม่เกินปี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%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รายได้จริงของปีงบประมาณที่ล่วงมาโดยไม่รวมรายได้จากเงินอุดหนุนเฉพาะกิจ  เงินกู้  เงินจ่ายขาดเงินสะสม  และเงินที่มีผู้อุทิศให้ ตามหนังสือที่  มท </w:t>
      </w:r>
      <w:r>
        <w:rPr>
          <w:rFonts w:cs="TH SarabunPSK" w:ascii="TH SarabunPSK" w:hAnsi="TH SarabunPSK"/>
          <w:color w:val="000000"/>
          <w:sz w:val="32"/>
          <w:szCs w:val="32"/>
        </w:rPr>
        <w:t>0808.4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238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 </w:t>
      </w:r>
      <w:r>
        <w:rPr>
          <w:rFonts w:cs="TH SarabunPSK" w:ascii="TH SarabunPSK" w:hAnsi="TH SarabunPSK"/>
          <w:color w:val="000000"/>
          <w:sz w:val="32"/>
          <w:szCs w:val="32"/>
        </w:rPr>
        <w:t>2548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งานวันเทศ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โครงการงานวันเทศบาล  สำหรับจ่ายเป็นค่าใช้จ่ายในพิธีสงฆ์  ค่าอาหารและเครื่องดื่ม  ค่าใช้จ่ายจัดงานนิทรรศการเกี่ยวกับงานของเทศบาลและค่าใช้จ่ายอื่นๆ ที่จำเป็น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</w:t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ฝึกอบรมสัมมนาและทัศนศึกษาดูงานภายในประเทศและต่างประเทศ  ของคณะผู้บริหาร  สมาชิกสภาเทศบาล  พนักงาน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ูกจ้างประจำ  พนักงานจ้างของเทศบาล  เช่น  เป็นค่าลงทะเบียนฝึกอบรม  ค่าเอกสารประกอบการฝึกอบรม  ค่าพาหนะ  ค่าที่พัก  ค่าเบี้ยเลี้ยงเดินทาง    ค่ารับรอง  ค่าอาหาร  ค่าสมนาคุณวิทยากร  ค่าของขวัญของที่ระลึก  ค่าวัสดุและค่าใช้จ่ายอื่นๆ  ฯลฯ 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ประชุมสัมมนาพนักงานเทศบาล  สมาชิกสภาเทศบาล  กรรมการชุมช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ฝึกอบรม ประชุมสัมมนาของพนักงานเทศบาล สมาชิกสภาเทศบาล  กรรมการชุมชน  กรรมการต่างๆ  การระดมความคิดเห็น  การจัดทำแผนพัฒนาเทศบาล ฯลฯ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ลดอุบัติเหตุทางถนนในช่วงเทศกาล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ดำเนินการป้องกันและลดอุบัติเหตุทางถนนในช่วงเทศกาลสำคัญ เช่น เทศกาลสงกรานต์  เป็นต้น  การดำเนินการป้องกันและแก้ไขปัญหาอุบัติเหตุจราจรขององค์กรปกครองส่วนท้องถิ่น  และภาคีที่เกี่ยวข้องเพื่อจ่ายเป็นค่าใช้จ่ายในการดำเนินโครงการลดอุบัติเหตุทางถนนในช่วงเทศกาลต่างๆ  เช่นค่าอาหาร  และค่าเครื่องดื่ม  ค่าอุปกรณ์ทางการแพทย์  และค่าใช้จ่ายที่จำเป็นสำหรับดำเนินโครงการ  ตามหนังสือกระทรวงมหาดไทย  ด่วนมาก  ที่  มท </w:t>
      </w:r>
      <w:r>
        <w:rPr>
          <w:rFonts w:cs="TH SarabunPSK" w:ascii="TH SarabunPSK" w:hAnsi="TH SarabunPSK"/>
          <w:color w:val="000000"/>
          <w:sz w:val="32"/>
          <w:szCs w:val="32"/>
        </w:rPr>
        <w:t>0808.2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9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>2553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รักษาความสงบภายใน   งานบริหารทั่วไปเกี่ยวกับการรักษาความสงบภายใ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สนับสนุนกิจการกาชาดจังหวัดนครราชสีมา “รวมน้ำใจสู่กาชาด”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</w:t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ช่วยเหลือบรรเทาทุกข์แก่ผู้ที่ประสบ  สาธารณภัย  ช่วยเหลือสงเคราะห์เด็ก  คนชรา  และคนพิการ  ที่ไม่สามารถช่วยเหลือตนเองได้  และอยู่ในความดูแลของเหล่ากาชาดจังหวัดนครราชสีมา  และเหล่ากาชาดอำเภอเมืองนครราชสีม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เพิ่มศักยภาพการไกล่เกลี่ยข้อพิพาทหมู่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สนับสนุนให้คณะกรรมการหมู่บ้านมีความรู้  ความเข้าใจระเบียบกฎหมายที่เกี่ยวข้องในการประนีประนอม  ข้อพิพาทหมู่บ้าน  ทราบเทคนิคและวิธีการไกล่เกลี่ย  เป็นการลดค่าใช้จ่ายของประชาชนที่เป็นคู่กรณีความขัดแย้ง  เพื่อให้ชุมชนมีความสามัคคี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รักษาความสงบเรียบร้อยและรักษาความปลอดภัยของประชาชน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            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สนับสนุนให้ประชาชนเข้ามามีส่วนร่วมในการรักษาความสงบเรียบร้อยและรักษาความปลอดภัย ของตน และผู้อื่น  รวมไปถึง ชุมชน หมู่บ้าน  เพื่อให้ประชาชนมีโอกาสเข้ามามีส่วนรับรู้ เรียนรู้  ทำความเข้าใจ  ร่วมกันแก้ไขปัญหา  ร่วมในกระบวนการตัดสินใจ  ในการป้องกันอาชญากรรมต่างๆ  มีจิตสำนึกในหน้าที่ของตนเอง  และหน้าที่ต่อส่วนรวมในการช่วยเหลือด้านการรักษาความสงบเรียบร้อยร่วมกับทางราชการอย่างเข้มแข็ง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รักษาความสงบภายใน   งานบริหารทั่วไปเกี่ยวกับการรักษา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วามสงบภายใ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7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เพิ่มประสิทธิภาพการปฏิบัติงานทะเบ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สนับสนุนการปฏิบัติงานทะเบียนสำนักงานทะเบียนอำเภอเมืองนครราชสีมาในด้านต่างๆ เช่นปรับปรุงสถานที่ทำงานและอื่นๆ ฯลฯ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3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87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อุปกรณ์ เครื่องเขียน แบบพิมพ์  เช่น  กระดาษ  หมึกเครื่องถ่ายเอกสาร  ปากกา  ดินสอไม้บรรทัด  ยางลบ ฯลฯ  และค่าใช้จ่ายในการจัดทำคู่มือ  หนังสือ  ระเบียบ กฎหมาย  สื่อสิ่งพิมพ์  เอกสารของเทศบาล  และแบบพิมพ์เกี่ยวกับงานทะเบียนราษฎ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งานบ้านงานครัว  เช่น  ไม้กวาด  แปรง  ผงซักฟอก  ถ้วย  ชาม  น้ำยาขัดพื้น  น้ำยาดับกลิ่น  น้ำยาถูพื้น  น้ำยาล้างจาน  กระดาษชำระ  ผ้าปูโต๊ะ  น้ำยาล้างห้องน้ำ  น้ำยาเช็คกระจก และอื่นๆ ฯลฯ 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ยานพาหนะและขนส่ง  เช่น  แบตเตอรี่  ยางนอก  ยางใน  น้ำมันเบรก  หัวเทียน  อะไหล่รถยนต์  ตลอดจนเครื่องมือ  เครื่องใช้ในการบำรุงรักษาหรือซ่อมแซมวัสดุต่างๆ  และอื่นๆ  แทนที่ชำรุด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4 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น้ำมันเชื้อเพลิงและหล่อลื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น้ำมันเชื้อเพลิงและหล่อลื่น  เช่น  น้ำมันดีเซล  น้ำมันเบนซิน  น้ำมันเครื่อง  น้ำมันจารบี  น้ำมันก๊าด  น้ำมันหล่อลื่นอื่นๆ  เพื่อใช้กับรถยนต์  รถจักรยานยนต์ ฯลฯ  ของเทศ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  จัดหา  จัดทำ  จ้างเหมา  เช่น  แผ่นป้าย  แผงปิดประกาศ  พู่กัน  สี  โฟมผ้าเขียนป้าย  ฟิล์ม  ค่าจ้างล้างรูป  อัดรูปถ่าย  กระดาษโปสเตอร์  ตลอดถึงจ้างเหมาจัดทำแผ่นป้ายประชาสัมพันธ์งานต่างๆ  ของเทศบาล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คอมพิวเตอร์  เช่น  แผ่นดิสบันทึกข้อมูล  หมึกพิมพ์  หมึกเติม  แฮนดี้ไดร์  หัวพิมพ์หรือแถบพิมพ์  ตลับผงหมึกสำหรับเครื่องพิมพ์แบบเลเซอร์  กระดาษต่อเนื่อง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อื่น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อื่นๆ  ที่ไม่สามารถนำเข้าประเภทวัสดุลักษณะอื่นๆ ได้ เช่น  ตรา ภป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าสัญลักษณ์ต่างๆ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8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ดับเพลิ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อุปกรณ์เกี่ยวกับการดับเพลิง  เช่น  น้ำยาสารเคมีดับเพลิง  สายสูบสายส่งดับเพลิง  ถังดับเพลิง  ลูกบอลดับเพลิง  ถังดับเพลิง  ตู้เก็บถังดับเพลิง  เครื่องมือเครื่องใช้ต่างๆ ในการดับเพลิง ฯลฯ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รักษาความสงบภายใน   งานป้องกันภัยฝ่ายพลเรือนและระงับอัคคีภั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9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เครื่องแต่งก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เครื่องแต่งกายเครื่องแบบและชุดป้องกันอันตรายขณะปฏิบัติงานของพนักงานดับเพลิง    พนักงานเทศกิจ  เช่น  ชุดปฏิบัติการ  รองเท้าดับเพลิง  หมวกดับเพลิง  เสื้อคลุมดับเพลิง  เสื้อกั๊กสะท้อนแสง  เสื้อกันฝน  หมวกนิรภัย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รักษาความสงบภายใน   งานป้องกันภัยฝ่ายพลเรือนและระงับอัคคีภัย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0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ก่อสร้างต่างๆ  เพื่อซ่อมแซมทรัพย์สินในกรณีเทศบาลจัดทำงาน  เช่น  ซ่อมแซมสำนักงานเทศบาล  และค่าจัดซื้อเครื่องมือ  เครื่องใช้ต่างๆ  ฯลฯ  เท่าที่จำ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สาธารณูปโภ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ระแสไฟฟ้าภายในสำนักงานเทศบาล  อาคารต่างๆ  และไฟฟ้าสาธารณะของเทศบาลตำบลหนองไผ่ล้อ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โทรศัพท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โทรศัพท์  ค่าสมาชิกอินเตอร์เน็ต  ของเทศบาลตำบลหนองไผ่ล้อ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ไปรษณีย์  โทรเลข  ธนาณัติ  ดวงตราไปรษณียาก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ไปรษณีย์  โทรเลข  ธนาณัติ  และดวงตราไปรษณียากร ฯลฯ  ของเทศ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น้ำประป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น้ำประปาสำนักงานเทศบาล  อาคารต่างๆ  ของเทศบาลตำบลหนองไผ่ล้อ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ริการเคเบิ้ลทีวีท้องถิ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บริการเคเบิ้ลทีวีท้องถิ่นเทศบาลตำบลหนองไผ่ล้อ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งานทั่วไป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พัดลมโคจ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พัดลมโคจร  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ให้สายลมแรง  กระจายอย่างทั่วถึง สม่ำเสมอในรัศมีวงกลม  แบบส่ายต่อเนื่อง  สวิตซ์แบบโรตารี่แยกอิสระจากตัวพัดลม  เครื่องๆ  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  สำหรับพนักงานเทศบาล  ประชาน  และผู้มาติดต่อราชการในหน่วยงานเทศบาลฯ ตามราคาในท้องถิ่นตามหนังสือสั่งการที่ น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0037.3/53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การตั้งงบประมาณ เพื่อการจัดซื้อครุภัณฑ์และรถยนต์ขององค์กรปกครองส่วนท้องถิ่น และมีคุณสมบัตินอกเหนือบัญชีมาตรฐานครุภัณฑ์ จึงยึดราคาครุภัณฑ์ตามราคาในท้องถิ่น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พัดลมตั้งพื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5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พัดลมตั้งพื้น  ขนาดใบพั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ปรับแรงลมได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ดับให้สายลมเย็นสลับอัตโนมัติ  พร้อมล้อใต้ฐานเคลื่อนย้ายได้สะดวกตามต้องการ  เครื่อง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00 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 ตามราคาในท้องถิ่นตามหนังสือสั่งการที่ น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0037.3/53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การตั้งงบประมาณ เพื่อการจัดซื้อครุภัณฑ์และรถยนต์ขององค์กรปกครองส่วนท้องถิ่น และมีคุณสมบัตินอกเหนือบัญชีมาตรฐานครุภัณฑ์ จึงยึดราคาครุภัณฑ์ตามราคาในท้องถิ่น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ก้าอี้ทำ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,5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ก้าอี้ทำงาน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วๆ 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,5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เนื่องจากเก้าอี้ไม่เพียงพอสำหรับพนักงานในการปฏิบัติงาน ตามราคาในท้องถิ่นตามหนังสือสั่งการที่ น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0037.3/534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กฎ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การตั้งงบประมาณ  เพื่อการจัดซื้อครุภัณฑ์และรถยนต์ขององค์กรปกครองส่วนท้องถิ่น และมีคุณสมบัตินอกเหนือบัญชีมาตรฐานครุภัณฑ์ จึงยึดราคาครุภัณฑ์ตามราคาในท้องถิ่น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.2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โรง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ครื่องเลื่อยโซ่ยนต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เลื่อยโซ่ยนต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TIHL  MS 18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ยนต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0 HP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เครื่องยนต์เบนซ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ังหวะ  ขนาดเครื่องยนต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.8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ีซี  กำลังเครื่องยนต์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รงม้า  น้ำหนัก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ิโลกรัม  ความจุถังเชื้อเพลิง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ีซี  ความจุน้ำมันหล่อลื่นโซ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ซีซี  ความยาวบาร์โซ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โซ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MMC3 3/8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800" w:right="746" w:gutter="0" w:header="708" w:top="1440" w:footer="0" w:bottom="36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ahoma" w:hAnsi="Tahoma" w:cs="Tahoma"/>
      <w:b/>
      <w:bCs/>
      <w:color w:val="008000"/>
      <w:sz w:val="22"/>
      <w:szCs w:val="22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1:42:00Z</dcterms:created>
  <dc:creator>MoZarD</dc:creator>
  <dc:description/>
  <cp:keywords/>
  <dc:language>en-US</dc:language>
  <cp:lastModifiedBy>DarkUser</cp:lastModifiedBy>
  <cp:lastPrinted>2011-07-26T02:21:00Z</cp:lastPrinted>
  <dcterms:modified xsi:type="dcterms:W3CDTF">2011-09-08T01:56:00Z</dcterms:modified>
  <cp:revision>1175</cp:revision>
  <dc:subject/>
  <dc:title>สำนักปลัดเทศบาล</dc:title>
</cp:coreProperties>
</file>