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รายละเอียดงบประมาณรายจ่ายทั่วไปประจำปีงบประมาณ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55</w:t>
      </w:r>
    </w:p>
    <w:p>
      <w:pPr>
        <w:pStyle w:val="Heading6"/>
        <w:spacing w:before="120" w:after="6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 จังหวัดนครราชสีมา</w:t>
      </w:r>
    </w:p>
    <w:p>
      <w:pPr>
        <w:pStyle w:val="Heading4"/>
        <w:jc w:val="center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ศูนย์พัฒนาเด็กเล็กเทศบาลตำบลหนองไผ่ล้อม 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…</w:t>
      </w:r>
    </w:p>
    <w:p>
      <w:pPr>
        <w:pStyle w:val="Heading1"/>
        <w:spacing w:before="120" w:after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ตั้งงบประมาณรายจ่ายทั้งสิ้น</w:t>
      </w:r>
      <w:r>
        <w:rPr>
          <w:rFonts w:cs="TH SarabunPSK" w:ascii="TH SarabunPSK" w:hAnsi="TH SarabunPSK"/>
          <w:color w:val="000000"/>
        </w:rPr>
        <w:tab/>
        <w:tab/>
        <w:tab/>
        <w:tab/>
        <w:tab/>
        <w:t xml:space="preserve">1,004,950.- </w:t>
      </w:r>
      <w:r>
        <w:rPr>
          <w:rFonts w:ascii="TH SarabunPSK" w:hAnsi="TH SarabunPSK" w:cs="TH SarabunPSK"/>
          <w:color w:val="000000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หมวดรายจ่าย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lang w:eastAsia="th-TH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ตั้งไว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004,95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lang w:eastAsia="th-TH"/>
        </w:rPr>
        <w:t>บาท</w:t>
      </w:r>
    </w:p>
    <w:p>
      <w:pPr>
        <w:pStyle w:val="Normal"/>
        <w:spacing w:before="120" w:after="0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ค่าใช้สอยและค่าวัสดุ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34,0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            </w:t>
      </w:r>
    </w:p>
    <w:p>
      <w:pPr>
        <w:pStyle w:val="Normal"/>
        <w:ind w:left="360" w:firstLine="36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29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"/>
        <w:spacing w:before="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ไว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ให้ได้มาซึ่งการบริการ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ย็บหนังสือ เข้าปกหนังสือและเอกสารต่าง ๆ </w:t>
      </w:r>
    </w:p>
    <w:p>
      <w:pPr>
        <w:pStyle w:val="Normal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4"/>
          <w:sz w:val="32"/>
          <w:szCs w:val="32"/>
        </w:rPr>
        <w:t xml:space="preserve">                     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่าโฆษณาและเผยแพร่สำหรับจ่ายเป็นค่าใช้จ่ายในการโฆษณาและเผยแพร่ข่าวสาร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ุคคลภายนอก  ดำเนินการต่างๆ  เช่น   จัดทำข้อมูลพื้นฐานของเทศบาล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ทุก ๆ  ด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รับวารสารและหนังสือพิมพ์รายวัน   นิตยสาร   หนังสืออื่น ๆ  ฯลฯ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่าธรรมเนียมและค่าลงทะเบียนต่าง ๆ  เพื่อจ่ายเป็นค่าธรรมเนียมต่างค่าลงทะเบียน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ในการฝึกอบรมสัมมนา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โฆษณาและเผยแพร่   สำหรับจ่ายเป็นค่าใช้จ่ายในการโฆษณาและเผยแพร่          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่าวสารทางวิทยุ กระจายเสียงโทรศัพท์   หรือสิ่งพิมพ์ต่าง ๆ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/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 xml:space="preserve">      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่าจ้างเหมาบุคคลภายนอกดำเนินการต่างๆ  เช่น  ค่าจ้างดำเนินคดี  ฯลฯ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ค่าจ้างเหมาบริการเท่าที่จำเป็น  เช่น  ย้ายเครื่องปรับอากาศ ค่าปรับปรุงกระแสไฟฟ้า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ab/>
        <w:tab/>
        <w:tab/>
        <w:t xml:space="preserve">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ที่ขัด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้อง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จ้างเหมาครูสอนภาษา  ภาษาอังกฤษ  ภาษาจีน  ภาษาเกาหลี  ภาษาญี่ปุ่นฯ  ให้กับเด็กศูนย์พัฒนาเด็กเล็กตำบลหนองไผ่ล้อม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/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TextBody"/>
        <w:ind w:firstLine="709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วัสดุครุภัณฑ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บำรุงรักษาหรือซ่อมแซมวัสดุครุภัณฑ์  สิ่งก่อสร้าง  หรือทรัพย์สินอื่น ๆ  เครื่องคอมพิวเตอร์พร้อมอุปกรณ์  รถยนต์  เครื่องพิมพ์ดีด  เครื่องถ่ายเอกสารฯลฯ  ที่ชำรุดเสียหายให้อยู่ในสภาพที่สามารถใช้งานได้ตามปกติ ฯลฯ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รายจ่ายเกี่ยวเนื่องกับการปฏิบัติราชการที่ไม่เข้าลักษณะรายจ่ายหมวดอื่นๆ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59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เดินทางไปราช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เดินทางไปราชการในและนอกราชการอาณาจักร ได้แก่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บี้ยเลี้ยง  ค่าพาหนะ  ค่าเช่าที่พัก ค่าลงทะเบียน  ค่าใช้จ่ายอื่นๆ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spacing w:before="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อาหารกลางวั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94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"/>
        <w:spacing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อาหารกลางวัน   สำหรับเด็กในศูนย์พัฒนาเด็กเล็กตำบลหนองไผ่ล้อม</w:t>
      </w:r>
    </w:p>
    <w:p>
      <w:pPr>
        <w:pStyle w:val="TextBody"/>
        <w:spacing w:before="0" w:after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หนังสือ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ซักซ้อมแนวทางการจัดทำงบประมาณรายจ่ายรองรับเงินอุดหนุนทั่วไปด้านการศึกษาประจำปี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เด็กเล็กทุกคนได้รับประทานอาหารกลางวันอันจะช่วยให้มีภาวะโภชนาการที่ดีขึ้นส่งผลต่อสุขภาพและการเรียนรู้ </w:t>
      </w:r>
    </w:p>
    <w:p>
      <w:pPr>
        <w:pStyle w:val="TextBody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42,1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TextBody"/>
        <w:spacing w:before="0" w:after="0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กลางวัน   สำหรับเด็กในศูนย์พัฒนาเด็กเล็กตำบลหนองไผ่ล้อม </w:t>
      </w:r>
    </w:p>
    <w:p>
      <w:pPr>
        <w:pStyle w:val="TextBody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เด็กเล็กทุกคนได้รับประทานอาหารกลางวันอันจะช่วยให้มีภาวะโภชนาการที่ดีขึ้นส่งผลต่อสุขภาพและการเรียนรู้  เพิ่ม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2,64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3"/>
        <w:tabs>
          <w:tab w:val="clear" w:pos="1560"/>
          <w:tab w:val="clear" w:pos="6096"/>
          <w:tab w:val="clear" w:pos="7797"/>
          <w:tab w:val="clear" w:pos="7938"/>
        </w:tabs>
        <w:ind w:hanging="0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ab/>
        <w:t xml:space="preserve">(3) </w:t>
      </w:r>
      <w:r>
        <w:rPr>
          <w:rFonts w:ascii="TH SarabunPSK" w:hAnsi="TH SarabunPSK" w:cs="TH SarabunPSK"/>
          <w:b/>
          <w:b/>
          <w:bCs/>
          <w:color w:val="000000"/>
        </w:rPr>
        <w:t>โครงการปฐมนิเทศผู้ปกครอง และคณะกรรมการบริหารศูนย์พัฒนาเด็กเล็ก</w:t>
      </w:r>
    </w:p>
    <w:p>
      <w:pPr>
        <w:pStyle w:val="3"/>
        <w:tabs>
          <w:tab w:val="clear" w:pos="1560"/>
          <w:tab w:val="clear" w:pos="6096"/>
          <w:tab w:val="clear" w:pos="7797"/>
          <w:tab w:val="clear" w:pos="7938"/>
        </w:tabs>
        <w:ind w:hanging="0"/>
        <w:rPr/>
      </w:pPr>
      <w:r>
        <w:rPr>
          <w:rFonts w:cs="TH SarabunPSK" w:ascii="TH SarabunPSK" w:hAnsi="TH SarabunPSK"/>
          <w:b/>
          <w:bCs/>
          <w:color w:val="000000"/>
        </w:rPr>
        <w:tab/>
        <w:tab/>
        <w:t xml:space="preserve">   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ตำบลหนองไผ่ล้อม 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  <w:t xml:space="preserve">    </w:t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ปฐมนิเทศผู้ปกครองและคณะกรรมการบริหารศูนย์พัฒนา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็กเล็ก เป็นค่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าอาหาร อาหารว่างและเครื่องดื่ม ค่าตอบแทนวิทยากร  ค่าพาหนะ ค่าตกแต่งสถานที่ ค่าป้ายประชาสัมพันธ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ค่าวัสดุอุปกรณ์อื่นที่จำเป็น ฯลฯ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เรียนรู้นอกสถานที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</w:t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ป็นค่าใช้จ่ายในกิจกรรมการเรียนรู้นอกสถานที่ของนักเรียนในศูนย์พัฒนาเด็กเล็ก เป็นค่าอาหาร อาหารว่างและเครื่องดื่ม ค่าตอบแทนวิทยากร  ค่าเข้าชมงาน ค่าพาหนะ ค่าที่พัก ค่าป้ายประชาสัมพันธ์   ค่าวัสดุอุปกรณ์อื่นที่จำเป็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ากฏในแผนงานการศึกษา   งานระดับก่อนวัยเรียนและประถม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5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โครงการกีฬาสัมพันธ์ศูนย์พัฒนาเด็กเล็ก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29" w:firstLine="1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การแข่งขันกีฬาสัมพันธ์ศูนย์พัฒนาเด็กเล็ก เป็น ค่าอาห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าหารว่างและเครื่องดื่ม ค่าชุดกีฬา ค่าปรับปรุงสนาม ค่าตอบแทนผู้ตัดสิน  ค่าตกแต่งสถานที่  ค่าเครื่องเขียนแบบพิมพ์ต่าง ค่าใช้จ่ายในพิธีเปิดและพิธีปิด ค่าอุปกรณ์  ค่าของขวัญของรางวัล ค่าพาหนะ ค่าบำรุงสถานที่ ค่าเช่าเต็นท์ อุปกรณ์การแข่งขัน และค่าวัสดุอุปกรณ์อื่น ๆ ตามความจำเป็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ind w:left="709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วันเด็กแห่งชา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</w:t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29" w:firstLine="11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งานวันเด็กแห่งชาติ ค่าตกแต่งสถานที่  ค่าพาหนะ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ของขวัญ ของรางวัล ของที่ระลึก ค่าอาหาร อาหารว่างและเครื่องดื่ม ค่าดอกไม้ ธูปเทียน ค่าแพรเปิดป้ายลูกโป่งในพิธีเปิดงาน ค่าเช่าเครื่องเสียงและอุปกรณ์ไฟฟ้า ค่าจ้างเหมาจัดทำเวที ค่าจ้างวงดนตรี ค่าเช่าเต็นท์  ค่าวัสดุอุปกรณ์อื่นที่จำเป็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ากฏในแผนงานการศึกษา   งานระดับก่อนวัยเรียนและประถม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(7)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ครงการถวายเทียนพรรษา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</w:t>
        <w:tab/>
        <w:t xml:space="preserve">      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TextBodyIndent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       -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พื่อจ่ายในพิธีทางศาสนา และการจัดกิจกรรมในงานประเพณีแห่เทียนเข้าพรรษา เช่น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2"/>
          <w:sz w:val="32"/>
          <w:sz w:val="32"/>
          <w:szCs w:val="32"/>
        </w:rPr>
        <w:t xml:space="preserve">ค่าดอกไม้ธูปเทียน ค่าเครื่องไทยธรรม ค่าดอกไม้ พวงมาลัย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ค่าใช้จ่ายอื่น ๆ ที่จำเป็น </w:t>
      </w:r>
    </w:p>
    <w:p>
      <w:pPr>
        <w:pStyle w:val="TextBodyIndent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)  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8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เยาวชนวิถีพุทธ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</w:t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เยาวชนวิถีพุทธ เช่น ค่าใช้จ่ายในพิธีทางศาสนา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อาหาร อาหารว่างและเครื่องดื่ม ค่าดอกไม้ธูปเทียน ค่าเครื่องไทยธรรม ค่าปัจจัยถวายพระ ค่าตอบแทนวิทยากร ค่าพาหนะ ค่าจ้างเหมาตกแต่งเวที ค่าเช่าเวที ค่าป้ายประชาสัมพันธ์ ค่าเครื่องเขียนแบบพิมพ์ต่าง ๆ และค่าใช้จ่ายอื่น ๆ ที่จำเป็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9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วันพ่อแห่งชา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ในพิธีทางศาสนา รัฐพิธี ในการจัดกิจกรรมในวันพ่อแห่งชาติ เช่น ค่าพระบร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ายาลักษณ์ ค่าอาหารว่างและเครื่องดื่ม ค่าตกแต่งสถานที่ ค่าเช่าเต็นท์ และค่าใช้จ่ายอื่น ๆ ที่จำเป็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0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วันแม่แห่งชา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ในพิธีทางศาสนา รัฐพิธี ในการจัดกิจกรรมในวันแม่แห่งชาติ เช่น ค่าพระบร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ฉายาลักษณ์  ค่าอาหารว่างและเครื่องดื่ม ค่าตกแต่งสถานที่ ค่าเช่าเต็นท์ และค่าใช้จ่ายอื่น ๆ ที่จำเป็น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3"/>
        <w:tabs>
          <w:tab w:val="clear" w:pos="1560"/>
          <w:tab w:val="clear" w:pos="6096"/>
          <w:tab w:val="clear" w:pos="7797"/>
          <w:tab w:val="clear" w:pos="7938"/>
        </w:tabs>
        <w:ind w:left="567" w:firstLine="153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u w:val="single"/>
        </w:rPr>
        <w:t>1.1.2</w:t>
      </w:r>
      <w:r>
        <w:rPr>
          <w:rFonts w:cs="TH SarabunPSK" w:ascii="TH SarabunPSK" w:hAnsi="TH SarabunPSK"/>
          <w:color w:val="000000"/>
          <w:u w:val="single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ค่าวัสดุ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ตั้งไว้รวม     </w:t>
      </w:r>
      <w:r>
        <w:rPr>
          <w:rFonts w:cs="TH SarabunPSK" w:ascii="TH SarabunPSK" w:hAnsi="TH SarabunPSK"/>
          <w:b/>
          <w:bCs/>
          <w:color w:val="000000"/>
        </w:rPr>
        <w:t xml:space="preserve">304,240.-    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</w:p>
    <w:p>
      <w:pPr>
        <w:pStyle w:val="Normal"/>
        <w:ind w:left="567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0,000.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Indent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พื่อจ่ายเป็นค่าจัดซื้อวัสดุสำนักงานของศูนย์พัฒนาเด็กเล็ก  เช่น กระดาษ ปากกา ดินสอ ยางลบ ไม้บรรทัด แบบพิมพ์ แฟ้ม ตรายาง ผงหมึกถ่ายเอกสาร  กระดาษคาร์บอน เคมี สี กรรไกร คัตเตอร์  น้ำยาลบคำผิด ลวดเย็บ  ซอง  กระดาษกาว  ผ้าหมึกพิมพ์ดีดไฟฟ้า หมึกโรเนียว  ดิจิตอล และอื่นๆ   </w:t>
      </w:r>
    </w:p>
    <w:p>
      <w:pPr>
        <w:pStyle w:val="TextBodyIndent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</w:p>
    <w:p>
      <w:pPr>
        <w:pStyle w:val="TextBodyIndent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TextBodyIndent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งานบ้านงานครั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งานบ้านงานครัวของศูนย์พัฒนาเด็กเล็ก สังกัดเทศบาลตำบลหนองไผ่ล้อม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ช่น ถาดอาหารกลางวัน  แปรงถูพื้น ไม้กวาด เข่ง ตะกร้าใส่ขยะ แก้วน้ำ จาน ชาม ผงซักฟอก น้ำยาห้องน้ำ น้ำยาเช็ดกระจก  กระดาษชำระ  ตู้พลาสติก  ชั้นวางของ  หม้อ  เตา  ถังแก๊ส  ถาดหลุม  ช้อน  กระทะ  ตะหลิว  แก้วน้ำ ชุดกาแฟ ฯลฯ สำหรับศูนย์พัฒนาเด็กเล็ก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วิทยาศาสตร์หรือการแพทย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</w:t>
        <w:tab/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เพื่อจ่ายเป็นค่าจัดซื้อเคมีภัณฑ์  ถุงมือ  ยาสามัญประจำบ้าน เวชภัณฑ์  แอลกอฮอล์  น้ำยาต่างๆ   สำลี   ผ้าพันแผล และอื่นๆ  สำหรับศูนย์พัฒนาเด็กเล็ก จำนวน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ศูนย์     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กระดาษโปสเตอร์ แผ่นป้าย ผ้าเขียนป้าย พู่กัน โฟม กระดาษกาว ฟิล์ม ฟิล์มสไลด์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้างรูป อัด ขยาย  ถ่านไฟฉาย ถ่านกล้อง แผ่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MEMORY STIC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ฯลฯ 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Indent"/>
        <w:tabs>
          <w:tab w:val="clear" w:pos="284"/>
          <w:tab w:val="clear" w:pos="709"/>
          <w:tab w:val="clear" w:pos="1356"/>
          <w:tab w:val="clear" w:pos="1608"/>
          <w:tab w:val="clear" w:pos="5954"/>
          <w:tab w:val="clear" w:pos="7513"/>
          <w:tab w:val="clear" w:pos="7655"/>
        </w:tabs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ัสดุคอมพิวเตอร์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</w:t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แผ่นบันทึกข้อมูล  ตลับผงหมึก  ผงหมึก  แผ่นกรองแสง เม้าส์ ฯลฯ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1287" w:firstLine="153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การศึกษ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0,000.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ค่าวัสดุประจำห้องเด็กเล็ก  หนังสือใหม่ทางการศึกษา   ค่าหนังสือเรียนคู่มือครู แผนการสอน หรือแนวการจัดประสบการณ์   ค่าจัดซื้อสื่อการเรียนการสอนเพื่อเตรียมความพร้อมพื้นฐานชุดการเรียนรู้ ฉลาดรู้ภาษาไทย สำหรับเด็กชั้นปฐมวัย ค่าหนังสือไว้ค้นคว้าที่ห้องสมุดโรงเรียน สมุดประจำตัว  นักเรียนสมุด  ป</w:t>
      </w:r>
      <w:r>
        <w:rPr>
          <w:rFonts w:cs="TH SarabunPSK" w:ascii="TH SarabunPSK" w:hAnsi="TH SarabunPSK"/>
          <w:color w:val="000000"/>
          <w:sz w:val="32"/>
          <w:szCs w:val="32"/>
        </w:rPr>
        <w:t>.01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0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เบียนสะสม  สื่ออื่นๆ ที่เกี่ยวข้อง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กีฬ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,000.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และอุปกรณ์การกีฬาต่าง ๆ  เช่น  ลูกฟุตบอล  ธงสนาม  ลูกบาสเก็ต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อล  ไม้ตีปิงปอง ลูกปิงปอง  โต๊ะปิงปอง  ลูกวอลเล่ย์บอล  ลูกตระกร้อ  ตาข่ายประตูฟุตบอล  ตาข่ายกีฬาชนิดต่างๆ  นาฬิกาจับเวลา  เสื้อกองกลางสำหรับฝึก  นกหวีด  และอุปกรณ์กีฬาต่าง ๆ สำหรับศูนย์พัฒนาเด็กเล็ก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8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อาหารเสริ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4,2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"/>
        <w:spacing w:before="0" w:after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อาหารเสริ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เด็กในศูนย์พัฒนาเด็กเล็กตำบลหนองไผ่ล้อม ตามหนังสือ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3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รื่องซักซ้อมแนวทางการจัดทำงบประมาณรายจ่ายรองรับเงินอุดหนุนทั่วไปด้านการศึกษาประจำปี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ให้เด็กเล็กทุกคนได้รับประทานอาหารเสริม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ม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ห้มีภาวะโภชนาการที่ดีขึ้นส่งผลต่อสุขภาพและการเรียนรู้ 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4,24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สาธารณูปโภค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                     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สาธารณูปโภค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ไฟฟ้า  น้ำประปา  ค่าโทรศัพท์  ค่าดำเนินการติดตั้งโทรศัพท์และค่าบริการอินเตอร์เนตของ ศูนย์พัฒนาเด็กเล็ก สังกัดเทศบาลตำบลหนองไผ่ล้อม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อุดหนุ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91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ุดหนุนค่าวัสดุการศึกษาเด็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8,600.-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>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การศึกษาเด็ก ให้แก่ศูนย์พัฒนาเด็กเล็ก สังกัดเทศบาลตำบลหนองไผ่ล้อม  อัตราค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น  ตามหนังสือด่วนที่สุด ที่ มท </w:t>
      </w:r>
      <w:r>
        <w:rPr>
          <w:rFonts w:cs="TH SarabunPSK" w:ascii="TH SarabunPSK" w:hAnsi="TH SarabunPSK"/>
          <w:color w:val="000000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26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แนวทางการตั้งงบประมาณรายจ่ายประจำ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องค์กรปกครองส่วนท้องถิ่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ุดหนุนค่าพาหนะ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1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เพื่อจ่ายเป็นค่าพาหนะนำส่งเด็กไปสถานพยาบาล ตามหนังสือที่สุด ที่ มท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0893.3/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ว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1226         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ลงวันที่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2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ื่อง  แนวทางการตั้งงบประมาณรายจ่ายประจำปี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55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ององค์กรปกครองส่วนท้องถิ่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้าน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ค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ี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1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น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ดังรายละเอียด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ุดหนุนค่าใช้จ่ายในการพัฒนาครูผู้ดูแลเด็กเล็กของศูนย์พัฒนาเด็กเล็ก</w:t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"/>
        <w:ind w:left="720" w:right="-144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เป็นค่าใช้จ่ายในการพัฒนาครูผู้ดูแลเด็กเล็ก เป็นค่าใช้จ่ายในการฝึกอบรมสัมมนาบุคลากรทาง</w:t>
      </w:r>
    </w:p>
    <w:p>
      <w:pPr>
        <w:pStyle w:val="TextBody"/>
        <w:ind w:right="-144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ารศึกษา อัตราคน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ี</w:t>
      </w:r>
    </w:p>
    <w:p>
      <w:pPr>
        <w:pStyle w:val="TextBody"/>
        <w:ind w:right="-144" w:hanging="0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ระดับก่อนวัยเรียนและประถม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106" w:gutter="0" w:header="708" w:top="1079" w:footer="0" w:bottom="125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6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0.05pt;mso-position-vertical-relative:text;margin-left:45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Style11">
    <w:name w:val="แบบอักษรของย่อหน้าเริ่มต้น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  <w:tab w:val="left" w:pos="709" w:leader="none"/>
        <w:tab w:val="left" w:pos="1356" w:leader="none"/>
        <w:tab w:val="left" w:pos="1608" w:leader="none"/>
        <w:tab w:val="right" w:pos="5954" w:leader="none"/>
        <w:tab w:val="right" w:pos="7513" w:leader="none"/>
        <w:tab w:val="left" w:pos="7655" w:leader="none"/>
      </w:tabs>
    </w:pPr>
    <w:rPr>
      <w:b/>
      <w:bCs/>
      <w:sz w:val="36"/>
      <w:szCs w:val="36"/>
    </w:rPr>
  </w:style>
  <w:style w:type="paragraph" w:styleId="3">
    <w:name w:val="การเยื้องตัวข้อความ 3"/>
    <w:basedOn w:val="Normal"/>
    <w:qFormat/>
    <w:pPr>
      <w:tabs>
        <w:tab w:val="clear" w:pos="720"/>
        <w:tab w:val="left" w:pos="1560" w:leader="none"/>
        <w:tab w:val="left" w:pos="6096" w:leader="none"/>
        <w:tab w:val="right" w:pos="7797" w:leader="none"/>
        <w:tab w:val="left" w:pos="7938" w:leader="none"/>
      </w:tabs>
      <w:ind w:firstLine="993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7:57:00Z</dcterms:created>
  <dc:creator>ทก</dc:creator>
  <dc:description/>
  <cp:keywords/>
  <dc:language>en-US</dc:language>
  <cp:lastModifiedBy>DarkUser</cp:lastModifiedBy>
  <cp:lastPrinted>2011-07-27T12:00:00Z</cp:lastPrinted>
  <dcterms:modified xsi:type="dcterms:W3CDTF">2011-09-08T02:02:00Z</dcterms:modified>
  <cp:revision>47</cp:revision>
  <dc:subject/>
  <dc:title>รายละเอียดงบประมาณรายจ่ายทั่วไปประจำปีงบประมาณ  พ</dc:title>
</cp:coreProperties>
</file>