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รายละเอียดงบประมาณรายจ่ายทั่วไป   ประจำปีงบประมาณ 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ำเภอเมืองนครราชสีมา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จ่ายจำแนกตามหน่วยงาน</w:t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   กองสาธารณสุขและสิ่งแวด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---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งบประมาณรายจ่ายทั้งสิ้น         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795,36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จ่ายประจ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777,36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เงินเดือนและค่าจ้างประจำ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374,72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ดือนพนักงานเทศบาลสามัญ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182,84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เดือนพนักงานเทศบาล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131,36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้อมเงินปรับปรุงเงินเดือนประจำปี  จำนว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1,48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งินเพิ่มต่างๆ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91,88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เงินประตำแหน่งนักบริหารงานสาธารณสุ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7,2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ตอบแทนเงินประจำตำแหน่งรายเดือนนักบริหารงานสาธารณสุขเดือนละ </w:t>
      </w:r>
      <w:r>
        <w:rPr>
          <w:rFonts w:cs="TH SarabunPSK" w:ascii="TH SarabunPSK" w:hAnsi="TH SarabunPSK"/>
          <w:color w:val="000000"/>
          <w:sz w:val="32"/>
          <w:szCs w:val="32"/>
        </w:rPr>
        <w:t>5,600.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ตอบแทนเงินนอกเหนือเงินเดือนนักบริหารงานสาธารณสุข </w:t>
      </w:r>
    </w:p>
    <w:p>
      <w:pPr>
        <w:pStyle w:val="Normal"/>
        <w:ind w:left="576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7,2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ตอบแทนเงินนอกเหนือจากเงินเดือนนักบริหารงานสาธารณสุข เดือน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,6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พิ่มการครองชีพชั่วคราวพนักงานเทศบาลสามัญ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,68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งินเพิ่มการครองชีพสำหรับพนักงานเทศบาลสามัญ  จำนวนเงิน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0,68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 แผนงานสาธารณสุข   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(4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งินปรับเพิ่มตามคุณวุฒิ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6,8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ปรับเพิ่มตามคุณวุฒิสำหรับพนักงานเทศบาลสามัญ ที่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คณะกรรมการกลางพนักงานเทศบาลรับรองคุณวุฒินั้น  เป็นคุณสมบัติเฉพาะสำหรับตำแหน่งที่ได้รับ  ตามประกาศกรรมการกลางพนักงานเทศบาลจังหวัดนครราชสีมา เรื่องหลักเกณฑ์และวิธีกำหนดอัตราเงินเดือนและจำนวนเงินที่ปรับเพิ่มสำหรับวุฒิ ที่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คณะกรรมการกลางพนักงานเทศบาลรับรองว่าคุณวุฒินั้นเป็นคุณสมบัติเฉพาะสำหรับตำแหน่งที่ได้รับแต่งตั้ง  ประกาศ ณ 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ิถุนาย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4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จ้างชั่วครา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,661,44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  แยกเป็น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จ้างพนักงานจ้างตามภารกิจ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39,92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้างพนักงานตามภารกิจ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71,32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้อมเงินปรับปรุงค่าจ้างประจำปี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56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ind w:firstLine="144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เพิ่มการครองชีพชั่วคราว  เพื่อจ่ายเป็นค่าเงินเพิ่มการครองชีพสำหรับพนักงานจ้างตามภารกิจ  จำนว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46,04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 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หารทั่วไป</w:t>
      </w:r>
    </w:p>
    <w:p>
      <w:pPr>
        <w:pStyle w:val="TextBody"/>
        <w:jc w:val="left"/>
        <w:rPr/>
      </w:pPr>
      <w:r>
        <w:rPr>
          <w:rFonts w:ascii="TH SarabunPSK" w:hAnsi="TH SarabunPSK" w:cs="TH SarabunPSK"/>
          <w:color w:val="000000"/>
        </w:rPr>
        <w:t>เกี่ยวกับสาธารณสุข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จ้างพนักงานจ้างทั่วไป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,921,52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การจ้างพนักงานจ้างทั่วไป  จำนวน  ๓๗  อัตรา เป็นเงิ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,255,52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,08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เพิ่มค่าครองชีพชั่วคราว เพื่อจ่ายเป็นค่าเงินเพิ่มการครองชีพสำหรับพนักงานจ้างทั่วไป   จำนว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66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ตอบแทนใช้สอยและวัสดุ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,461,2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.3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ค่าตอบแท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71,2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ตอบแทนการปฏิบัติงานนอกเวลาราชการ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้างนอกเวลา  ค่าอาหารทำการนอกเวลา  เงินตอบแทนการปฏิบัติงานนอกเวลาราชการแก่พนักงานเทศบาลและลูกจ้าง  ซึ่งทำการปฏิบัติงานเป็นครั้งคราวนอกเวลาราชการหรือวันหยุดราชการ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เงินสวัสดิการเกี่ยวกับการรักษาพยาบา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                </w:t>
      </w:r>
    </w:p>
    <w:p>
      <w:pPr>
        <w:pStyle w:val="Normal"/>
        <w:ind w:firstLine="144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สวัสดิการเกี่ยวกับการรักษาพยาบาล และค่าตรวจสุขภาพประจำปี พนักงานส่วนท้องถิ่น ลูกจ้างประจำ  ตามสิทธิที่ได้รับตามระเบียบกระทรวงมหาดไทยว่าด้วยเงินสวัสดิการเกี่ยวกับการรักษาพยาบาลของพนักงานส่วนท้องถิ่น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ตอบแทนเงินสวัสดิการเกี่ยวกับการศึกษาบุตร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สวัสดิการเกี่ยวกับการศึกษาของบุตรพนักงานส่วนท้องถิ่น ลูกจ้างประจำ ตามสิทธิที่ได้รับ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ค่าเช่าบ้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1,2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ช่าบ้าน  ของพนักงานเทศบาลที่มีสิทธิเบิกได้ตามระเบียบกระทรวงมหาดไทยว่าด้วยค่าเช่าบ้านของข้าราชการส่วนท้องถิ่น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ๆ 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,100 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 แผนงานสาธารณสุข   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ใช้สอ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,4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 แยกเป็น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ให้ได้มาซึ่งบริ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รายจ่ายเพื่อให้ได้มาซึ่งบริการ   ดังนี้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้างเหมาบริการ  จ้างเหมาแรงงานทำสิ่งต่างๆ  เท่าที่จำเป็นและรวมตลอดถึงจ้างเหมา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ทำสิ่งพิมพ์ต่างๆ  ของเทศบาล  เป็นต้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รับวารสารทางวิชาการ  เช่น  หมอชาวบ้าน  วารสารสิ่งแวดล้อม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โฆษณาและเผยแพร่  ประชาสัมพันธ์เสริมสร้างความร่วมมือของประชาชนในการดำเนินงานในเรื่องต่าง ๆ  เช่น  การสาธารณสุขและสิ่งแวดล้อม  ฯลฯ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การบำรุงรักษาหรือซ่อมแซมทรัพย์ส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รายจ่ายเพื่อบำรุงรักษาหรือซ่อมแซมทรัพย์สินและค่าใช้จ่ายอื่น ๆ ดังนี้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บำรุงรักษาหรือซ่อมแซมวัสดุครุภัณฑ์ต่าง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00,00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บำรุงรักษาหรือซ่อมแซมครุภัณฑ์ต่างๆ  เช่น  ซ่อมแซมรถยนต์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รรทุกขยะ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ถดูดสิ่งปฎิกูล  โต๊ะ  ตลอดจนครุภัณฑ์สำนักงานอื่นๆ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กี่ยวกับการรับรองและพิธี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57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อบรมและจัดซื้อวัสดุ  รณรงค์ป้องกันโรคไข้เลือดออก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ละโรคพิษสุนัขบ้า  รณรงค์ป้องกันยาเสพติด ฯลฯ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</w:t>
      </w:r>
    </w:p>
    <w:p>
      <w:pPr>
        <w:pStyle w:val="Normal"/>
        <w:ind w:firstLine="216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ค่าใช้จ่ายในโครงการการฝึกอบรมและจัดซื้อวัสดุรณรงค์ป้องกันโรคไข้เลือดออก  โรคพิษสุนัขบ้า  รณรงค์ป้องกันยาเสพติด  และค่าใช้จ่ายอื่นๆ  ที่เกี่ยวข้อง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7,650-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+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2,35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การสาธารณสุขและสาธารณสุขอื่น</w:t>
      </w:r>
    </w:p>
    <w:p>
      <w:pPr>
        <w:pStyle w:val="Normal"/>
        <w:ind w:firstLine="21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1440"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ส่งเสริมให้ความรู้ป้องกันโรคเอดส์  หญิงมีบุตร  หญิงตั้งครรภ์  เด็กขาด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สารอาหาร  และเด็กแรกเกิด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 xml:space="preserve">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</w:t>
      </w:r>
    </w:p>
    <w:p>
      <w:pPr>
        <w:pStyle w:val="Normal"/>
        <w:ind w:left="142"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โครงการส่งเสริมให้ความรู้ป้องกันโรคเอดส์ หญิงก่อนมีบุตร หญิงตั้งครรภ์  เด็กขาดสารอาหารและเด็กแรกเกิด  เป็นค่าสมนาคุณวิทยากร  ค่ายานพาหนะ  ค่าที่พัก  ค่าเบี้ยเลี้ยงเดินทาง  ค่าของขวัญ  ของที่ระลึก  ค่าอาหาร ค่ารับรอง  และค่าใช้จ่ายอื่น ๆ ที่เกี่ยวข้อง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การสาธารณสุขและสาธารณสุขอื่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โครงการอบรมแพทย์แผนไทย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วัสดุดำเนินการอบรม   ค่าอาหาร    ค่าอาหารว่างและ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ครื่องดื่มสำหรับผู้เข้ารับการอบรม   คณะดำเนินงานและวิทยากร   ค่าตอบแทนวิทยากร  ค่าที่พักค่ายานพาหนะสำหรับวิทยากร   ค่าพิธีการเปิดการอบรม   เอกสารเผยแพร่ความรู้และค่าใช้จ่ายอื่น ๆ  ตามความ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เป็นโดยถัวจ่ายภายในวงเงิน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0,00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การสาธารณสุขและสาธารณสุขอื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อบรมให้ความรู้ และทัศนศึกษาดูงานอส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2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ใช้จ่ายในการอบรมและทัศนศึกษาดูงาน  อส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ให้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ส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วามรู้เรื่องสาธารณสุขมูลฐาน โดยจ่ายเป็นค่าสมมาคุณวิทยากร ค่ายานพาหนะ ค่าที่พัก ค่าเบี้ยเลี้ยงเดินทาง ค่าของขวัญ ของที่ระลึก  และค่าใช้จ่ายอื่นๆ  ที่เกี่ยวข้อง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ากฏในด้านบริการชุมชนและสังคม  แผนงานสาธารณสุข  งานบริการสาธรณสุขและงานสาธารณสุขอื่น                                              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โครงการอาหารปลอดภัย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วิทยากร     ค่าวัสดุ    ในการอบรมผู้ประกอบการค้าขาย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าหารสด    และค่าใช้จ่ายอื่น ๆ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 แผนงานสาธารณสุข  งานบริการสาธารณสุขและงานสาธารณสุขอื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โครงการจัดการขยะมูลฝอย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วัสดุ  อุปกรณ์  ในการดำเนินการรณรงค์และการจัดอบรม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อาหารและเครื่องดื่ม สำหรับผู้เข้าร่วมรณรงค์และผู้รับการอบรม คณะดำเนินงานและวิทยากรค่าตอบแทนวิทยากร ค่าพิธีเปิดการอบรม เอกสารเผยแพร่ความรู้   และค่าใช้จ่ายอื่นๆ ตามความจำเป็นในการดำเนินการตามโครงการ โดยถัวจ่าย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การสาธารณสุขและงานสาธารณสุขอื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อบรมทางด้านสาธารณสุข  ในกลุ่มผู้ประกอบการในงานสุขาภิบาลอาหาร  กลุ่มเสี่ยง  และกลุ่มด้านส่งเสริมสุขภา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 xml:space="preserve">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วัสดุดำเนินการอบรม   ค่าอาหาร    ค่าอาหารว่าง  และ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ดื่มสำหรับผู้เข้ารับการอบรม   คณะดำเนินงานและวิทยากร   ค่าตอบแทนวิทยากร  ค่าที่พัก               ค่ายานพาหนะสำหรับวิทยากร   ค่าพิธีการเปิดการอบรม   เอกสารเผยแพร่ความรู้และค่าใช้จ่ายอื่น ๆ  ตามความจำเป็น  สำหรับกลุ่มผู้ประกอบการในงานด้านส่งเสริมสุขภาพ 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ลุ่มเสี่ย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อุดหนุนทั่วไป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าธารณสุขและงานสาธารณสุขอื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โครงการเทศบาลห่วงใยผู้สูงอายุ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วัสดุอุปกรณ์ดำเนินการตามโครงการเทศบาลห่วงใยผู้สูงอายุ  เช่นการจัดซื้อเข็มปลอดเชื้อ</w:t>
      </w:r>
      <w:r>
        <w:rPr>
          <w:rFonts w:cs="TH SarabunPSK" w:ascii="TH SarabunPSK" w:hAnsi="TH SarabunPSK"/>
          <w:color w:val="000000"/>
          <w:sz w:val="32"/>
          <w:szCs w:val="32"/>
        </w:rPr>
        <w:t>,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่นตรวจระดับน้ำตาลในเลือด ถุงมือแพทย์  แอลกอฮอล์ สำลี  ถ่านนาฬิกา  ฯลฯ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การสาธารณสุขและงานสาธารณสุขอื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กี่ยวเนื่องกับการปฏิบัติราชการที่ไม่เข้าลักษณะรายจ่ายหมวดอื่น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57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ใช้จ่ายในการฝึกอบรมสัมมนาและทัศนศึกษาดูงาน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                                                                            </w:t>
      </w:r>
    </w:p>
    <w:p>
      <w:pPr>
        <w:pStyle w:val="Normal"/>
        <w:ind w:firstLine="144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ใช้จ่ายในการฝึกอบรมสัมมนาและทัศนศึกษาดูงานของพนักงานเทศบาล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ูกจ้างประจำ พนักงานจ้าง ของเทศบาล  และบุคคลอื่นที่ได้รับมอบหมายให้เดินทางไปราชการในกิจการของเทศบาล  เป็นค่าลงทะเบียนฝึกอบรม ค่าเอกสารเกี่ยวกับการฝึกอบรม  ค่าพาหนะ ค่าที่พัก ค่าเบี้ยเลี้ยงเดินทาง ค่ารับรอง ค่าอาหาร ค่าสัมมนาคุณวิทยากร  ค่าของขวัญของที่ระลึก  ค่าวัสดุและค่าใช้จ่ายอื่นๆ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  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  <w:tab/>
        <w:tab/>
        <w:tab/>
      </w:r>
    </w:p>
    <w:p>
      <w:pPr>
        <w:pStyle w:val="TextBody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</w:r>
      <w:r>
        <w:rPr>
          <w:rFonts w:cs="TH SarabunPSK" w:ascii="TH SarabunPSK" w:hAnsi="TH SarabunPSK"/>
          <w:b/>
          <w:bCs/>
          <w:color w:val="000000"/>
        </w:rPr>
        <w:t xml:space="preserve">1.3.3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ค่าวัสดุ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   </w:t>
      </w:r>
      <w:r>
        <w:rPr>
          <w:rFonts w:cs="TH SarabunPSK" w:ascii="TH SarabunPSK" w:hAnsi="TH SarabunPSK"/>
          <w:b/>
          <w:bCs/>
          <w:color w:val="000000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ตั้งไว้   รวม  </w:t>
      </w:r>
      <w:r>
        <w:rPr>
          <w:rFonts w:cs="TH SarabunPSK" w:ascii="TH SarabunPSK" w:hAnsi="TH SarabunPSK"/>
          <w:b/>
          <w:bCs/>
          <w:color w:val="000000"/>
        </w:rPr>
        <w:t xml:space="preserve">2,690,000.- </w:t>
      </w:r>
      <w:r>
        <w:rPr>
          <w:rFonts w:ascii="TH SarabunPSK" w:hAnsi="TH SarabunPSK" w:cs="TH SarabunPSK"/>
          <w:b/>
          <w:b/>
          <w:bCs/>
          <w:color w:val="000000"/>
        </w:rPr>
        <w:t>บาท    แยกเป็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สำนัก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both"/>
        <w:rPr>
          <w:rFonts w:ascii="TH SarabunPSK" w:hAnsi="TH SarabunPSK" w:eastAsia="Angsana New" w:cs="TH SarabunPSK"/>
          <w:b w:val="false"/>
          <w:b w:val="false"/>
          <w:bCs w:val="false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</w:r>
      <w:r>
        <w:rPr>
          <w:rFonts w:cs="TH SarabunPSK" w:ascii="TH SarabunPSK" w:hAnsi="TH SarabunPSK"/>
          <w:b w:val="false"/>
          <w:bCs w:val="false"/>
          <w:color w:val="000000"/>
        </w:rPr>
        <w:t xml:space="preserve">         - </w:t>
      </w:r>
      <w:r>
        <w:rPr>
          <w:rFonts w:ascii="TH SarabunPSK" w:hAnsi="TH SarabunPSK" w:eastAsia="Angsana New" w:cs="TH SarabunPSK"/>
          <w:b w:val="false"/>
          <w:b w:val="false"/>
          <w:bCs w:val="false"/>
          <w:color w:val="000000"/>
        </w:rPr>
        <w:t xml:space="preserve">เพื่อจ่ายเป็นค่าจัดซื้อวัสดุอุปกรณ์ เครื่องเขียน แบบพิมพ์  เช่น  กระดาษ  หมึก  ปากกา ดินสอ 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ไม้บรรทัด  ยางลบ ฯลฯ  และค่าใช้จ่ายในการจัดทำคู่มือ หนังสือ ระเบียบ  กฎหมาย สื่อสิ่งพิมพ์  และเอกสารของเทศบาลงานกิจการสภาเทศบาล   </w:t>
      </w:r>
      <w:r>
        <w:rPr>
          <w:rFonts w:ascii="TH SarabunPSK" w:hAnsi="TH SarabunPSK" w:cs="TH SarabunPSK"/>
          <w:color w:val="000000"/>
        </w:rPr>
        <w:t>ตั้งจ่ายจากเงินอุดหนุนทั่วไป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 xml:space="preserve">  </w:t>
      </w:r>
      <w:r>
        <w:rPr>
          <w:rFonts w:cs="TH SarabunPSK" w:ascii="TH SarabunPSK" w:hAnsi="TH SarabunPSK"/>
          <w:b w:val="false"/>
          <w:bCs w:val="false"/>
          <w:color w:val="000000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</w:rPr>
        <w:t>ปรากฏในด้านบริการชุมชนและสังคม  แผนงานสาธารณสุข  งานบริหารทั่วไปเกี่ยวกับสาธารณสุข</w:t>
      </w:r>
      <w:r>
        <w:rPr>
          <w:rFonts w:cs="TH SarabunPSK" w:ascii="TH SarabunPSK" w:hAnsi="TH SarabunPSK"/>
          <w:b w:val="false"/>
          <w:bCs w:val="false"/>
          <w:color w:val="000000"/>
        </w:rPr>
        <w:t>)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งานบ้านงานครั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,0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216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วัสดุอุปกรณ์ต่าง ๆ ในการทำความสะอาด  เช่น  ไม้กวาด     ถุงใส่ขยะ  ถังขยะ  เข่ง  แปรง  น้ำยาล้างทำความสะอาดห้องสุขภัณฑ์ ฯล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216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ยานพาหนะและขนส่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บิกค่าซื้ออะไหล่รถยนต์  เช่น  แบตเตอรี่  ยางนอก  ยางใน   หัวเทีย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้ำมันเบรค    ตลอดจนเครื่องมือขนาดเล็ก   ฯลฯ    เพื่อใช้ในกิจการของเทศบาล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 แผนงานสาธารณสุข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โฆษณาและเผยแพร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  จัดหา  จัดทำ  จ้างเหมา   เช่น  แผ่นป้าย  แผงปิดประกาศ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ู่กัน  สี   โฟม   ประชาสัมพันธ์งานต่าง ๆ  ของเทศบาล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5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เครื่องแต่งก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ซื้อ  รองเท้ายางหุ้มส้น  สูงใต้เข่า  ถุงมือหนังชนิดยาว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้าปิดจมูกให้พนักงาน   คนงาน  และเสื้อกั๊ก  สำหรับคนงานปัดกวาดและเก็บขนขยะมูลฝอย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บริการสาธารณสุขและงานสาธารณสุขอื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1440"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6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คอมพิวเตอร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70,00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วัสดุคอมพิวเตอร์    โปรแกรมคอมพิวเตอร์อุปกรณ์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ิ่มเติมแผ่นกรองแสง  แผ่นบันทึกข้อมูล  หัวพิมพ์     ผ้าหมึกคอมพิวเตอร์และอื่น ๆ   ที่จำเป็น   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บริการชุมชนและสังคม  แผนงานสาธารณสุข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บริหารทั่วไปเกี่ยวกับสาธารณสุข</w:t>
      </w:r>
      <w:r>
        <w:rPr>
          <w:rFonts w:cs="TH SarabunPSK" w:ascii="TH SarabunPSK" w:hAnsi="TH SarabunPSK"/>
          <w:color w:val="000000"/>
          <w:sz w:val="32"/>
          <w:szCs w:val="32"/>
        </w:rPr>
        <w:t>)</w:t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 xml:space="preserve"> </w:t>
        <w:tab/>
        <w:t xml:space="preserve">                                            </w:t>
      </w:r>
    </w:p>
    <w:p>
      <w:pPr>
        <w:pStyle w:val="Normal"/>
        <w:ind w:left="2160" w:hanging="0"/>
        <w:jc w:val="both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7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อื่น 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0,00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ind w:left="216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ข้อต่อส่งน้ำดับเพลิง   สำหรับรถบรรทุกน้ำเพื่อใช้ล้างถนน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อะไหล่เครื่องพ่นยุงและอื่นๆ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ตั้งจ่ายจากเงินอุดหนุนทั่วไป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นสาธารณสุข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บริการสาธารณสุขและงานสาธารณสุขอื่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                             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(8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วิทยาศาสตร์หรือการแพทย์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9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เวชภัณฑ์  วัสดุทางการแพทย์   เคมีภัณฑ์   วัคซีน น้ำยาต่าง ๆ</w:t>
      </w:r>
    </w:p>
    <w:p>
      <w:pPr>
        <w:pStyle w:val="Normal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วัสดุอื่นๆ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ตั้งจ่ายจากเงินอุดหนุนทั่วไป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แผนงาสาธารณสุข    งานโรงพยา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4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เงินอุดหนุ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8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ุดหนุนสนับสนุนการบริการสาธารณสุข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8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ใช้ในการดำเนินงานของอาสาสมัครสาธารณสุข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ส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มชนละ </w:t>
      </w:r>
      <w:r>
        <w:rPr>
          <w:rFonts w:cs="TH SarabunPSK" w:ascii="TH SarabunPSK" w:hAnsi="TH SarabunPSK"/>
          <w:color w:val="000000"/>
          <w:sz w:val="32"/>
          <w:szCs w:val="32"/>
        </w:rPr>
        <w:t>10,000.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มชน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>280,000.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บริการชุมชนและสังคม    แผนงานสาธารณสุข  งานบริการสาธารณสุขและงานสาธารณสุขอื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before="240" w:after="0"/>
        <w:ind w:left="720" w:firstLine="720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การลงทุ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ครุภัณฑ์ที่ดินและสิ่งก่อสร้า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8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.1.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รุภัณฑ์วิทยาศาสตร์การแพทย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  <w:tab/>
        <w:t xml:space="preserve">  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ัดซื้อชุดเครื่องตรวจระดับน้ำตาลในเลือ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ชุดเครื่องตรวจระดับน้ำตาลในเลือด  พร้อมกระเป๋าพกพา ครบชุด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ๆ 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,000 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ซึ่งประกอบไปด้วย เครื่องตรวจน้ำตาลในเลือด  ชุดปากกาเจาะเลือด  แถบตรวจ  เข็มเจาะสำหรับตรวจคัดกรองโรคประชาชนในเขตเทศบาล</w:t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ให้ประชาชนในเขตเทศบาลมีสุขภาพแข็งแรง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บริหารชุมชนและสังคม  แผนงานสาธารณสุข  งานบริหารงานสาธารณสุขและสาธารณสุขอื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2.1.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รุภัณฑ์งานบ้านงานครั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จัดซื้อปั้มแช่ชนิดสูบน้ำทั่วไป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ปั้มแช่ชนิดสูบน้ำทั่วไป  ขนาดท่อ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้ว  ขนาดกำลังไฟ  ไม่น้อยกว่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วลต์  และขนาดไม่น้อยกว่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ตต์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  เพื่อใช้ในการทำความสะอาดรถบรรทุกขยะ  ซึ่งเป็นแหล่งเชื้อโรค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บริการชุมชนและสังคม  แผนงานสาธารณสุข  งานบริหารสาธารณสุขและสาธารณสุขอื่นๆ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</w:p>
    <w:p>
      <w:pPr>
        <w:pStyle w:val="Normal"/>
        <w:jc w:val="both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43" w:right="991" w:gutter="0" w:header="720" w:top="1134" w:footer="0" w:bottom="851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6"/>
      <w:szCs w:val="3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480" w:hanging="0"/>
      <w:outlineLvl w:val="3"/>
    </w:pPr>
    <w:rPr>
      <w:rFonts w:ascii="Angsana New" w:hAnsi="Angsana New" w:cs="Angsana New"/>
      <w:b/>
      <w:bCs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SimSun;宋体" w:cs="Angsana New"/>
    </w:rPr>
  </w:style>
  <w:style w:type="character" w:styleId="WW8Num5z1">
    <w:name w:val="WW8Num5z1"/>
    <w:qFormat/>
    <w:rPr>
      <w:rFonts w:ascii="Courier New" w:hAnsi="Courier New" w:cs="SimSun;宋体"/>
    </w:rPr>
  </w:style>
  <w:style w:type="character" w:styleId="WW8Num5z2">
    <w:name w:val="WW8Num5z2"/>
    <w:qFormat/>
    <w:rPr>
      <w:rFonts w:ascii="Times New Roman" w:hAnsi="Times New Roman" w:cs="Wingdings"/>
    </w:rPr>
  </w:style>
  <w:style w:type="character" w:styleId="WW8Num5z3">
    <w:name w:val="WW8Num5z3"/>
    <w:qFormat/>
    <w:rPr>
      <w:rFonts w:ascii="Times New Roman" w:hAnsi="Times New Roman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SimSun;宋体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Angsana New" w:hAnsi="Angsana New" w:eastAsia="SimSun;宋体" w:cs="Angsana New"/>
    </w:rPr>
  </w:style>
  <w:style w:type="character" w:styleId="WW8Num7z1">
    <w:name w:val="WW8Num7z1"/>
    <w:qFormat/>
    <w:rPr>
      <w:rFonts w:ascii="Courier New" w:hAnsi="Courier New" w:cs="SimSun;宋体"/>
    </w:rPr>
  </w:style>
  <w:style w:type="character" w:styleId="WW8Num7z2">
    <w:name w:val="WW8Num7z2"/>
    <w:qFormat/>
    <w:rPr>
      <w:rFonts w:ascii="Times New Roman" w:hAnsi="Times New Roman" w:cs="Wingdings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ngsana New" w:hAnsi="Angsana New" w:eastAsia="SimSun;宋体" w:cs="Angsana New"/>
    </w:rPr>
  </w:style>
  <w:style w:type="character" w:styleId="WW8Num10z1">
    <w:name w:val="WW8Num10z1"/>
    <w:qFormat/>
    <w:rPr>
      <w:rFonts w:ascii="Courier New" w:hAnsi="Courier New" w:cs="SimSun;宋体"/>
    </w:rPr>
  </w:style>
  <w:style w:type="character" w:styleId="WW8Num10z2">
    <w:name w:val="WW8Num10z2"/>
    <w:qFormat/>
    <w:rPr>
      <w:rFonts w:ascii="Times New Roman" w:hAnsi="Times New Roman" w:cs="Wingdings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0z4">
    <w:name w:val="WW8Num10z4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ngsana New" w:hAnsi="Angsana New" w:eastAsia="SimSun;宋体" w:cs="Angsana New"/>
    </w:rPr>
  </w:style>
  <w:style w:type="character" w:styleId="WW8Num14z1">
    <w:name w:val="WW8Num14z1"/>
    <w:qFormat/>
    <w:rPr>
      <w:rFonts w:ascii="Courier New" w:hAnsi="Courier New" w:cs="SimSun;宋体"/>
    </w:rPr>
  </w:style>
  <w:style w:type="character" w:styleId="WW8Num14z2">
    <w:name w:val="WW8Num14z2"/>
    <w:qFormat/>
    <w:rPr>
      <w:rFonts w:ascii="Times New Roman" w:hAnsi="Times New Roman" w:cs="Wingdings"/>
    </w:rPr>
  </w:style>
  <w:style w:type="character" w:styleId="WW8Num14z3">
    <w:name w:val="WW8Num14z3"/>
    <w:qFormat/>
    <w:rPr>
      <w:rFonts w:ascii="Times New Roman" w:hAnsi="Times New Roman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ngsana New" w:hAnsi="Angsana New" w:eastAsia="SimSun;宋体" w:cs="Angsana New"/>
    </w:rPr>
  </w:style>
  <w:style w:type="character" w:styleId="WW8Num17z1">
    <w:name w:val="WW8Num17z1"/>
    <w:qFormat/>
    <w:rPr>
      <w:rFonts w:ascii="Courier New" w:hAnsi="Courier New" w:cs="SimSun;宋体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7z3">
    <w:name w:val="WW8Num17z3"/>
    <w:qFormat/>
    <w:rPr>
      <w:rFonts w:ascii="Times New Roman" w:hAnsi="Times New Roman" w:cs="Symbol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eastAsia="SimSun;宋体" w:cs="Angsana New"/>
      <w:b/>
      <w:bCs/>
      <w:sz w:val="32"/>
      <w:szCs w:val="32"/>
      <w:lang w:val="en-US" w:eastAsia="zh-CN"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3:56:00Z</dcterms:created>
  <dc:creator>user</dc:creator>
  <dc:description/>
  <cp:keywords/>
  <dc:language>en-US</dc:language>
  <cp:lastModifiedBy>DarkUser</cp:lastModifiedBy>
  <cp:lastPrinted>2011-07-27T18:06:00Z</cp:lastPrinted>
  <dcterms:modified xsi:type="dcterms:W3CDTF">2011-09-08T01:58:00Z</dcterms:modified>
  <cp:revision>85</cp:revision>
  <dc:subject/>
  <dc:title>รายละเอียดงบประมาณรายจ่ายทั่วไป  ประจำปีงบประมาณ  พ</dc:title>
</cp:coreProperties>
</file>