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ละเอียดงบประมาณรายจ่ายทั่วไป  ประจำปีงบประมาณ  พ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.2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4500</wp:posOffset>
                </wp:positionH>
                <wp:positionV relativeFrom="paragraph">
                  <wp:posOffset>-342265</wp:posOffset>
                </wp:positionV>
                <wp:extent cx="533400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6.95pt;mso-wrap-distance-left:9.05pt;mso-wrap-distance-right:9.05pt;mso-wrap-distance-top:0pt;mso-wrap-distance-bottom:0pt;margin-top:-26.95pt;mso-position-vertical-relative:text;margin-left:4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รายจ่ายจำแนกตามหน่ว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หน่วยงาน  กองสวัสดิการสังคม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>……………………………………………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งบประมาณรายจ่ายทั้งสิ้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                  </w:t>
        <w:tab/>
        <w:tab/>
        <w:t xml:space="preserve">10,064,96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spacing w:before="240" w:after="2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ประจำ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    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,064,96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เงินเดือนและค่าจ้างประจำ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886,52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 xml:space="preserve">1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ดือนพนักงานเทศบาลสามัญ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,753,4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เดือนพนักงานเทศบาลสามัญ  เทศบาลตำบลหนองไผ่ล้อม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 เป็นเงิ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,641,840.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พร้อมเงินปรับปรุงเงินเดือนประจำปี  เป็นเงิ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11,6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1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ต่าง ๆ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33,0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เพิ่มการครองชีพชั่วคราว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3,08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เงินเพิ่มการครองชีพ  สำหรับพนักงานเทศบาลสามัญ  เทศบาลตำบ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นองไผ่ล้อม  เป็นเงิ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03,080.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 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เงินปรับเพิ่มตามวุฒิ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เงินปรับเพิ่มตามคุณวุฒิสำหรับพนักงานเทศบาลสามัญ  ที่ 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หรือคณะกรรมการกลางพนักงานเทศบาลรับรองคุณวุฒินั้น   เป็นคุณสมบัติเฉพาะสำหรับตำแหน่งที่ได้รับ   ตามประกาศกรรมการกลางพนักงานเทศบาลจังหวัดนครราชสีมา   เรื่องหลักเกณฑ์และวิธีกำหนดอัตราเงินเดือนและจำนวนเงินที่ปรับเพิ่มสำหรับคุณวุฒิ  ที่  ก</w:t>
      </w:r>
      <w:r>
        <w:rPr>
          <w:rFonts w:cs="TH SarabunPSK" w:ascii="TH SarabunPSK" w:hAnsi="TH SarabunPSK"/>
          <w:color w:val="000000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หรือคณะกรรมการกลางพนักงานเทศบาลรับรองว่าคุณวุฒินั้น  เป็นคุณสมบัติเฉพาะสำหรับตำแหน่งที่ได้รับแต่งตั้ง  ประกาศ  ณ  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ิถุน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ป็นเงิน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30,000.-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1.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จ้างชั่วคราว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95,0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แยกเป็น                                   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จ้างพนักงานตามภารกิจ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95,04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้างพนักงานจ้างตาม  เทศบาลตำบลหนองไผ่ล้อม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63,640.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พร้อมเงินปรับปรุงค่าจ้างประจำปี  เป็นเงิ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3,400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งินเพิ่มการครองชีพชั่วคราว  เพื่อจ่ายเป็นค่าเงินเพิ่มการครองชีพ  สำหรับพนักงานจ้างตามภารกิจ  จำนวน 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ัตรา  เป็นเงิ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08,00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ตอบแทนค่าใช้สอยและวัสด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483,4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0</wp:posOffset>
                </wp:positionH>
                <wp:positionV relativeFrom="paragraph">
                  <wp:posOffset>-57150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2"/>
                                <w:szCs w:val="32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4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32"/>
                          <w:szCs w:val="32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 1.3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ตอบแท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64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ตอบแทนเงินสวัสดิการเกี่ยวกับการรักษาพยาบาล    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งินสวัสดิการเกี่ยวกับการรักษาพยาบาล  ของพนักงานเทศบาลสามัญ  เทศบาลตำบลหนองไผ่ล้อม  ตามระเบียบกระทรวงมหาดไทยว่าด้วยเงินสวัสดิการเกี่ยวกับการรักษาพยาบาลของพนักงานส่วนท้องถิ่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2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ค่าเช่าบ้า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4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  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เช่าบ้านของพนักงานเทศบาลสามัญ  ที่มีสิทธิ์เบิกได้ตามระเบียบ กระทรวงมหาดไทยว่าด้วยค่าเช่าบ้านของข้าราชการส่วนท้องถิ่น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Normal"/>
        <w:spacing w:before="240" w:after="0"/>
        <w:rPr/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3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การปฏิบัติงานนอกเวลาราช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้างนอกเวลา  ค่าอาหารทำการนอกเวลา  เงินตอบแทนการปฏิบัติงานนอกเวลาราชการแก่พนักงานเทศบาลและลูกจ้าง   ซึ่งทำการปฏิบัติงานเป็นครั้งคราวนอกเวลาราชการหรือวันหยุดราชการ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รายได้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4)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ตอบแทนเงินสวัสดิการเกี่ยวกับการศึกษาของบุ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เงินสวัสดิการเกี่ยวกับการศึกษาของบุตร  พนักงานเทศบาลสามัญ    เทศบาลตำบลหนองไผ่ล้อม  ตามระเบียบกระทรวงมหาดไทยว่าด้วยเงินสวัสดิการเกี่ยวกับการศึกษาของบุตรพนักงานส่วนท้องถิ่น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ราย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ind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2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ใช้สอย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104,4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แยกเป็น</w:t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ให้มาซึ่งบริกา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ำหรับจ่ายเป็นรายจ่ายเพื่อให้ได้มาซึ่งบริการ  ดังนี้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โฆษณาและเผยแพร่  สำหรับจ่ายเป็นค่าใช้จ่ายเป็นในการโฆษณาและเผยแพร่ของเทศบาล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้างเหมาบริการ   สำหรับจ่ายเป็นค่าจ้างเหมาแรงงานทำสิ่งของต่างๆ เท่าที่จำเป็นรวมตลอดถึงจ้างเหมาจัดทำสื่อสิ่งพิมพ์ต่างๆ ของเทศบาล  ฯลฯ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เย็บหนังสือเข้าปกหนังสือต่างๆ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บำรุงรักษาหรือซ่อมแซมทรัพย์สิ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-571500</wp:posOffset>
                </wp:positionV>
                <wp:extent cx="455295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6pt;mso-wrap-distance-left:9.05pt;mso-wrap-distance-right:9.05pt;mso-wrap-distance-top:0pt;mso-wrap-distance-bottom:0pt;margin-top:-4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(1)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บำรุงรักษาหรือซ่อมแซมครุภัณฑ์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เป็นค่าบำรุงรักษาหรือซ่อมแซมครุภัณฑ์  เช่น  คอมพิวเตอร์ เครื่องปริ้นเตอร์  ฯลฯ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กี่ยวเนื่องกับการปฏิบัติราชการที่ไม่เข้าลักษณะรายจ่ายหมวดอื่น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ab/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024,4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จัดเก็บ  และบันทึกข้อมูล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เป็นค่าใช้จ่ายในการประชุมชี้แจ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เก็บข้อมู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่าจัดทำฐานข้อมูลเด็กและเยาวชนเทศบาลตำบลหนองไผ่ล้อม เพื่อสามารถทราบถึงจำนวนเด็กและเยาวชน    การศึกษาความเป็นอยู่สถานภาพทางครอบครัว  เป็นแนวทางในการจัดการศึกษาในระบบ  นอกระบบ  การศึกษาตามอัธยาศัย และค่าบันทึกข้อมูล  จปฐ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่าบันทึก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(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ชช</w:t>
      </w:r>
      <w:r>
        <w:rPr>
          <w:rFonts w:cs="TH SarabunPSK" w:ascii="TH SarabunPSK" w:hAnsi="TH SarabunPSK"/>
          <w:color w:val="000000"/>
          <w:sz w:val="32"/>
          <w:szCs w:val="32"/>
        </w:rPr>
        <w:t>. 2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ฯลฯ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สนับสนุนการแข่งขันกีฬ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เป็นค่าใช้จ่ายในการสนับสนุนการจัดการแข่งขันกีฬา ภายในชุมช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ะหว่างชุมชนของตำบลหนองไผ่ล้อม  และค่าใช้จ่ายในการส่งนักกีฬาเข้าร่วมแข่งขัน ฯลฯ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ฝึกอบรมสัมมนาและทัศนศึกษาดูงานภายในประเทศและต่างประเทศ</w:t>
      </w:r>
    </w:p>
    <w:p>
      <w:pPr>
        <w:pStyle w:val="Normal"/>
        <w:ind w:left="504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การเดินทางไปราชกาในราชอาณาจักร และดำเนินการฝึกอบรมสัมมนาต่างๆ   ที่เกี่ยวข้องกับพนักงานเทศบาลพนักงานจ้าง  กลุ่มสตรี กลุ่ม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องค์กรผู้นำชุมชน  กลุ่มเยาวชน  กลุ่มลูกเสือชาวบ้าน กลุ่มอาชีพต่างๆ    กลุ่มออมทรัพย์ ชมรมผู้สูงอายุ  และกลุ่มอื่นๆและหรือคณะบุคคลต่างๆ  โดยจ่ายเป็นค่าสมนาคุณวิทยากร  ค่ายานพาหนะ   ค่าเช่าที่พัก   ค่าเบี้ยเลี้ยง  ค่าเดินทาง ค่าลงทะเบียนฝึกอบรมสัมมนา  ค่าเอกสารประกอบการฝึกอบรมสัมมนาพนักงานเทศบาลพนักงานจ้าง  และบุคคลอื่นที่ได้รับมอบหมายอนุญาตให้ไปราชการในกิจการของเทศบาล  ค่ารับรอง  ค่าอาหาร  ค่าวัสดุ  ค่าของขวัญของที่ระลึก  ค่าจ้างเหมารถยนต์และค่าใช้จ่ายอื่นๆที่เกี่ยวข้อง ฯลฯ  และรวมตลอดถึงค่าใช้จ่ายเกี่ยวกับการทัศนศึกษาดูงานนอกสถานที่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u w:val="single"/>
        </w:rPr>
      </w:r>
    </w:p>
    <w:p>
      <w:pPr>
        <w:pStyle w:val="Normal"/>
        <w:spacing w:before="240" w:after="0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จัดการประชุมประธานคณะกรรมการ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02605</wp:posOffset>
                </wp:positionH>
                <wp:positionV relativeFrom="paragraph">
                  <wp:posOffset>-571500</wp:posOffset>
                </wp:positionV>
                <wp:extent cx="5715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45pt;mso-position-vertical-relative:text;margin-left:44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จัดประชุมสัมมนาคณะกรรมการชุมชนของเทศบาลตำบลหนองไผ่ล้อม  จำนว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9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มชน  โดยการจัดประชุมเป็นประจำทุกเดือน  อย่างน้อยเดือนละ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รั้ง เป็นค่าใช้จ่ายในการประชุม  ค่าอาหาร  ค่าวัสดุ  และค่าใช้จ่ายอื่นๆ ที่จำเป็นในโครงการโดยถัวจ่ายในวงเงิน    </w:t>
      </w:r>
      <w:r>
        <w:rPr>
          <w:rFonts w:cs="TH SarabunPSK" w:ascii="TH SarabunPSK" w:hAnsi="TH SarabunPSK"/>
          <w:color w:val="000000"/>
          <w:sz w:val="32"/>
          <w:szCs w:val="32"/>
        </w:rPr>
        <w:t>50,000.-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ากฏในแผนงานสร้างความเข้มแข็งของชุมชน   งานส่งเสริมและสนับสนุนความเข้มแข็งของชุมช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เผยแพร่ความรู้ด้านการพัฒนาชุมช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สำหรับจ่ายเป็นค่าใช้จ่ายในการสำรวจข้อมูล  เพื่อจัดพิมพ์เอกสารเผยแพร่ความรู้  ความรู้  ความเข้าใจแก่ชุมชนในเขตเทศบาลตำบลหนองไผ่ล้อม  เป็นค่าตอบแทน    ค่าอาหารว่างและค่าเครื่องดื่ม  ค่าวัสดุอุปกรณ์และค่าใช้จ่ายอื่นๆ โดยถัวจ่ายภายในวงเงิ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ใช้จ่ายในโครงการสงเคราะห์ครอบครัวผู้เดือดร้อนและผู้ด้อยโอกาส </w:t>
      </w:r>
    </w:p>
    <w:p>
      <w:pPr>
        <w:pStyle w:val="Normal"/>
        <w:ind w:left="576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                                    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โครงการสงเคราะห์ครอบครัวผู้เดือดร้อนและผู้ด้อย โอกาสในชุมชน  สำหรับจ่ายเป็นค่าดำเนินการในการสงเคราะห์ครอบครัวประชาชนที่อาศัยอยู่ในเขตเทศบาล ได้รับความเดือดร้อน โดยให้ความสงเคราะห์ช่วยเหลือเครื่องอุปโภคบริโภคครอบครัวละ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เป็นเงิน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before="240" w:after="0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โครงการเทศบาลเคลื่อนที่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 xml:space="preserve">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โครงการเทศบาลเคลื่อนที่และการจัดประชาคม  โดยจัดให้มีการออกบริเวณนอกสถานที่ไปยังชุมชนและกลุ่มต่างๆ ภายในเขตเทศบาลจ่ายเป็นค่าใช้จ่ายในการจัดสถานที่ เวที แผ่นป้าย  เครื่องเสียงประกาศเผยแพร่บอร์ดประชาสัมพันธ์  อาหารว่าง  เครื่องดื่ม  วัสดุอุปกรณ์และค่าใช้จ่ายอื่นๆ ฯลฯ    ที่จำเป็นในโครงการโดยถัวจ่ายภายในวงเงิ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ส่งเสริม  และเพิ่มทักษะอาชีพของครัวเรือน  และกลุ่มอาชีพ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-457200</wp:posOffset>
                </wp:positionV>
                <wp:extent cx="571500" cy="4552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5.85pt;mso-wrap-distance-left:9.05pt;mso-wrap-distance-right:9.05pt;mso-wrap-distance-top:0pt;mso-wrap-distance-bottom:0pt;margin-top:-3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480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ส่งเสริม  และเพิ่มทักษะอาชีพของครัวเรือนและกลุ่มอาชีพโดยจัดฝึกอบรมส่งเสริมอาชีพแก่ประชาชนและกลุ่มอาชีพ  ส่งเสริมการประกอบอาชีพตามปรัชญาของเศรษฐกิจพอเพียง    ส่งเสริมและเพิ่มขีดความสามารถค้านการแข่งขัน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/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ศรษฐกิจ    โดยถัวจ่ายภายในวงเงิน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งานส่งเสริมและสนับสนุน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before="240" w:after="0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9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การจัดกิจกรรมเกี่ยวกับยาเสพติ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จัดค่ายเยาวชน   การจัดอบรมให้ความรู้และศึกษาดูงานนอกสถานที่  แก่เยาวชนและประชาชน  หรือจัดกิจกรรมเกี่ยวกับการให้ความรู้เกี่ยวกับยาเสพติด โดยถัวจ่ายในวงเงิน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00,000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before="240" w:after="0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ค่าใช้จ่ายในการฝึกสอนกีฬา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9,4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การฝึกสอนกีฬาให้แก่เยาวชน  และประชาชนในการเล่นกีฬา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before="240" w:after="0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1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โครงการป้องกันการแพร่ระบาดของยาเสพติดโดยการเสริมสร้างการมีส่วนร่วมของชุมช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ประชาสังคม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โครงการป้องกันการแพร่ระบาดของยาเสพติดโดยการเสริมสร้างการมีส่วนร่วม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ชาสังคม  เพื่อสนับสนุนเสริมสร้างความเข้มแข็ง  มีภูมิคุ้มกันด้านยาเสพติดในระดับหมู่บ้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ชุมชนเสริมบทบาท  กำนัน  ผู้ใหญ่  คณะกรรมการหมู่บ้าน  สมาชิก  อปท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ยาวชนในการป้องกันและเฝ้าระวังยาเสพติดในหมู่บ้าน เพื่อมอบภารกิจด้านยาเสพติดแก่เจ้าหน้าที่เทศบาล  ส่งเสริมกระบวนการรวมกลุ่มเป็นเครือข่ายชุมชนจากระดับหมู่บ้าน</w:t>
      </w:r>
      <w:r>
        <w:rPr>
          <w:rFonts w:cs="TH SarabunPSK" w:ascii="TH SarabunPSK" w:hAnsi="TH SarabunPSK"/>
          <w:color w:val="000000"/>
          <w:sz w:val="32"/>
          <w:szCs w:val="32"/>
        </w:rPr>
        <w:t>/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ุมชนสู่ตำบลในพื้นที่      </w:t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240" w:after="0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12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โครงการปรับเปลี่ยนทัศนคติตามปรัชญาเศรษฐกิจพอเพียง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  <w:tab/>
        <w:tab/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-457200</wp:posOffset>
                </wp:positionV>
                <wp:extent cx="4572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6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โครงการปรับเปลี่ยนทัศนคติตามปรัชญาเศรษฐกิจพอเพียง  เพื่อสนับสนุนให้เจ้าหน้าที่ผู้เกี่ยวข้องเข้าใจหลักปรัชญาเศรษฐกิจพอเพียงอย่างถ่องแท้สามารถให้คำแนะนำแก่ประชาชนในพื้นที่ได้อย่างมีประสิทธิภาพ  เพื่อเผยแพร่ความรู้เกี่ยวกับหลักปรัชญาเศรษฐกิจพอเพียงและสามารถนำไปขยายผลในทางปฏิบัติอย่างเป็นรูปธรรม  และครอบคลุมแก่ประชาชนสามารถนำไปประกอบอาชีพและดำรงชีวิต  มุ่งสู่การพัฒนาที่สมดุล  ยั่งยืน  และมีภูมิคุ้มกัน  อันนำมาซึ่งความอยู่ดีมีสุขอย่างยั่งยืนเพื่อเทิดพระเกียรติพระบาทสมเด็จพระเจ้าอยู่หัวฯ  ผู้ทรงจุดประกายความคิด  เพื่อแก้ไขปัญหาทุกข์ยากของประชาชนซึ่งเป็นพสกนิกรของพระองค์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     </w:t>
      </w:r>
    </w:p>
    <w:p>
      <w:pPr>
        <w:pStyle w:val="Normal"/>
        <w:ind w:left="72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โครงการให้ความรู้แก่ผู้สูงอายุตำบลหนองไผ่ล้อม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</w:p>
    <w:p>
      <w:pPr>
        <w:pStyle w:val="Normal"/>
        <w:ind w:left="5760" w:firstLine="72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-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ใช้จ่ายในโครงการให้ความรู้แก่ผู้สูงอายุตำบลหนองไผ่ล้อม  โครงการส่งเสริมการออกกำลังกายและโครงการให้ความรู้แก่ผู้สูงอายุตำบลหนองไผ่ล้อม  โดยถัวจ่ายภายในวงเงิน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ตั้งจ่ายจากเงินอุดหนุนทั่วไป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ส่งเสริมและสนับสนุนความเข้มแข็งของชุมชน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) </w:t>
      </w:r>
    </w:p>
    <w:p>
      <w:pPr>
        <w:pStyle w:val="Normal"/>
        <w:spacing w:before="240" w:after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3.3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่าวัสดุ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15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   แยกเป็น</w:t>
      </w:r>
    </w:p>
    <w:p>
      <w:pPr>
        <w:pStyle w:val="Normal"/>
        <w:spacing w:before="240" w:after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สำนักงา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    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วัสดุอุปกรณ์  เครื่องเขียน   แบบพิมพ์  เช่น  กระดาษ  ปากกา  หมึก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ดินสอ ฯลฯ  และค่าใช้จ่ายในการจัดทำคู่มือ  หนังสือ  ระเบียบ  กฎหมาย  สื่อสิ่งพิมพ์และเอกสารของเทศบาล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firstLine="144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เครื่องแต่งกาย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firstLine="144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จัดซื้อวัสดุเครื่องแต่งกายและจัดซื้อผ้าห่ม  เสื้อกันหนาว  มุ้ง   วัสดุเกี่ยวกับเครื่องแต่งกายมอบแจกให้แก่ ผู้สูงอายุ  ผู้พิการ เด็กและผู้ที่มีฐานะยากจน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240" w:after="120"/>
        <w:ind w:left="720" w:firstLine="7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วัสดุโฆษณาและเผยแพร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  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</w:p>
    <w:p>
      <w:pPr>
        <w:pStyle w:val="Normal"/>
        <w:spacing w:before="0" w:after="120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จัดซื้อ  จัดหา  จัดทำ  เช่น  แผ่นป้าย  แผงปิดประกาศ  พู่กัน  สี  โฟม ฯลฯ  รวมตลอดถึงจ้างเหมาจัดทำแผ่นป้ายประชาสัมพันธ์และงานต่างๆ   ของเทศบาล  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0" w:after="120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spacing w:before="240" w:after="0"/>
        <w:ind w:firstLine="144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วัสดุคอมพิวเตอร์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65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บา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-571500</wp:posOffset>
                </wp:positionV>
                <wp:extent cx="5715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-4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พื่อจ่ายเป็นค่าวัสดุคอมพิวเตอร์  ได้แก่  แผ่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CDR , CD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ผ่นกรองแสง  แป้นพิมพ์  เมาส์  หมึก  แผ่นโปรแกรมคอมพิวเตอร์  สายอุปกรณ์ต่อพ่วงสำหรับเครื่องคอมพิวเตอร์  ฯลฯ  </w:t>
      </w:r>
    </w:p>
    <w:p>
      <w:pPr>
        <w:pStyle w:val="Normal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รายจ่ายเพื่อการลงทุน</w:t>
      </w:r>
    </w:p>
    <w:p>
      <w:pPr>
        <w:pStyle w:val="Normal"/>
        <w:spacing w:before="240" w:after="120"/>
        <w:rPr>
          <w:rFonts w:ascii="TH SarabunPSK" w:hAnsi="TH SarabunPSK" w:cs="TH SarabunPSK"/>
          <w:b/>
          <w:b/>
          <w:bCs/>
          <w:color w:val="000000"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2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หมวดค่าครุภัณฑ์ที่ดินและสิ่งก่อสร้า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0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 xml:space="preserve">2.1.1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  <w:u w:val="single"/>
        </w:rPr>
        <w:t>ครุภัณฑ์ที่ดินและสิ่งก่อสร้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5,000,000.-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</w:t>
      </w:r>
    </w:p>
    <w:p>
      <w:pPr>
        <w:pStyle w:val="Normal"/>
        <w:spacing w:before="240" w:after="0"/>
        <w:ind w:left="1440" w:right="-318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1.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ค่าใช้จ่ายในโครงการปรับปรุงลานกีฬาโดยติดตั้งเครื่องออกกำลังกายกลางแจ้ง</w:t>
      </w:r>
    </w:p>
    <w:p>
      <w:pPr>
        <w:pStyle w:val="Normal"/>
        <w:ind w:left="1440" w:right="-318" w:hanging="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                                                        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ไว้  รวม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5,000,000.-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บาท   </w:t>
      </w:r>
    </w:p>
    <w:p>
      <w:pPr>
        <w:pStyle w:val="Normal"/>
        <w:ind w:right="-318" w:firstLine="144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จ่ายเป็นค่าใช้จ่ายในโครงการปรับปรุงลานกีฬาโดยติดตั้งเครื่องออกกำลังกายกลางแจ้ง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พร้อมพื้น  คสล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ึดเครื่องออกกำลังกาย  เป็นการส่งเสริมสุขภาพให้ประชาชนในชุมชนตำบลหนองไผ่ล้อม  รว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ห่ง  เช่น  จักรยานเอนปั่นออกกำลังขา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,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ครื่องบริหารขาและข้อสะโพกแบบก้าวเดิน   เครื่องยกน้ำหนักแบบนอน  ใช้ออกกำลังกล้ามเนื้อแขนและหน้าอก  และเครื่องออกกำลังกลางแจ้งอื่น ฯลฯ  จึงยึดราคาครุภัณฑ์ตามราคาท้องตลาดทั่วไป  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 xml:space="preserve">ตั้งจ่ายจากเงินอุดหนุนทั่วไป  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ากฏในแผนงานสร้างความเข้มแข็งของชุมชน   งานบริหารทั่วไป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p>
      <w:pPr>
        <w:pStyle w:val="Normal"/>
        <w:ind w:right="-318" w:hanging="0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560" w:right="1226" w:gutter="0" w:header="720" w:top="1258" w:footer="0" w:bottom="719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62600" cy="35052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626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8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 อักขระ อักขระ"/>
    <w:basedOn w:val="Style14"/>
    <w:qFormat/>
    <w:rPr>
      <w:rFonts w:ascii="Times New Roman" w:hAnsi="Times New Roman" w:eastAsia="SimSun;宋体" w:cs="Angsana New"/>
      <w:sz w:val="24"/>
      <w:lang w:eastAsia="zh-C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34:00Z</dcterms:created>
  <dc:creator>Member of Update24h</dc:creator>
  <dc:description/>
  <cp:keywords/>
  <dc:language>en-US</dc:language>
  <cp:lastModifiedBy>DarkUser</cp:lastModifiedBy>
  <cp:lastPrinted>2011-07-27T11:07:00Z</cp:lastPrinted>
  <dcterms:modified xsi:type="dcterms:W3CDTF">2011-09-08T02:00:00Z</dcterms:modified>
  <cp:revision>43</cp:revision>
  <dc:subject/>
  <dc:title/>
</cp:coreProperties>
</file>