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  กองช่า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    17,071,679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605,079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547,439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พนักงานเทศบาลสาม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372,239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สามัญ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เป็นเงิน     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291,6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เงินเดือน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80,559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75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ประจำตำแหน่งนักบริหารงานช่าง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ผู้อำนวยการกองช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980" w:leader="none"/>
        </w:tabs>
        <w:ind w:left="1440" w:hanging="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เงินประจำตำแหน่งรายเดือนนักบริหารงานช่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ช่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 xml:space="preserve">(2)   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 xml:space="preserve">เงินนอกเหนือจากเงินเดือนนักบริหารงานช่าง   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</w:rPr>
        <w:t>ผู้อำนวยการกองช่าง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7,2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ตอบแทนเงินนอกเหนือจากเงินเดือนนักบริหารงานช่าง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กองช่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ดือ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เงินเพิ่มค่าครองชีพชั่วคราวพนักงานเทศบาลสามัญ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เงินเพิ่มการครองชีพสำหรับพนักงานเทศบาลสามัญ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6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ับเพิ่มตามวุฒ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,8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คุณวุฒินั้น  เป็นคุณสมบัติเฉพาะสำหรับตำแหน่งที่ได้รับ 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ประกาศกรรมการกลางพนักงานเทศบาลจังหวัดนครราชสีมา  เรื่องหลักเกณฑ์และวิธีกำหนดอัตราเงินเดือนและจำนวนเงินที่ปรับเพิ่มสำหรับคุณวุฒิที่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เป็นคุณสมบัติเฉพาะสำหรับตำแหน่งที่ได้รับแต่งตั้ง  ประกาศ ณ วัน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ถุนายน พ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z w:val="32"/>
          <w:szCs w:val="32"/>
        </w:rPr>
        <w:t>. 2554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220,6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ตามภารกิ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83,7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ตามภารกิจ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เป็นเง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56,1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ค่าจ้าง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5,7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ค่าครองชีพชั่วคราว  เพื่อจ่ายเป็นเงินเพิ่มค่าครองชีพสำหรับพนักงานจ้างตามภารกิจ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1,92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จ้างทั่วไป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36,8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ทั่วไป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82,88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เงินเพิ่มค่าครองชีพสำหรับพนักงานจ้างทั่วไป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4,0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ค่าใช้สอยและค่าวัสด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83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3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4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ับการรักษาพยาบา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รักษาพยาบาล  และค่าตรวจสุขภาพประจำปีพนักงานส่วนท้องถิ่น  ตามสิทธิที่ได้รับตามระเบียบกระทรวงมหาดไทย  ว่าด้วยเงินสวัสดิการเกี่ยวกับการรักษาพยาบาลของพนักงานส่วนท้องถิ่น</w:t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ารศึกษาของบุ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สวัสดิการเกี่ยวกับการศึกษาของบุตรพนักงานส่วนท้องถิ่นลูกจ้างประจำ  และคณะเทศมนตรี  ตามสิทธิที่ได้รับ</w:t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ซึ่งทำการปฏิบัติงานเป็นครั้งคราวนอกเวลาราชการหรือวันหยุดราช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7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เช่าบ้าน  ของพนักงานเทศบาลที่มีสิทธิเบิกได้ตามระเบียบกระทรวงมหาดไทยว่า  ด้วยค่าเช่าบ้านของข้าราชการส่วนท้องถิ่น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ได้มาซึ่งบริกา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รายจ่ายเพื่อให้ได้มาซึ่งบริการ  ดังนี้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เย็บหนังสือ  เข้าปกหนังสือและเอกสารต่างๆ ในกองช่าง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ค่าโฆษณาและเผยแพร่สำหรับจ่ายเป็นค่าใช้จ่ายในการโฆษณาและเผยแพร่ข่าวสา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ุคคลภายนอก  ดำเนินการต่างๆ  เช่น  ที่เป็นกิจการในอำนาจหน้าที่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ององค์กรปกครองส่วนท้องถิ่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ริการสำหรับจ่ายเป็นค่าจ้างเหมาแรงงานทำสิ่งของต่างๆ  เท่าที่จำ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วมถึงจ้างเหมาจัดทำสื่อพิมพ์ต่างๆ  ของเทศบาลตำบลหนองไผ่ล้อม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บำรุงรักษาหรือซ่อมแซมทรัพย์สิ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          </w:t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วัสดุครุภัณฑ์ต่าง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เหมาบำรุงรักษาหรือซ่อมแซมครุภัณฑ์  เช่น  ซ่อมแซมรถยนต์  รถจักรยานยนต์  ซึ่งใช้ในการปฏิบัติงานราชการของกองช่าง  เครื่องคอมพิวเตอร์  เครื่องปริ้นเตอร์  เครื่องพิมพ์ดีด  เครื่องถ่ายเอกสาร  เครื่องอัดสำเนา  โต๊ะทำงาน  เก้าอี้  วิทยุมือถือ  เครื่องปรับอากาศ  และอื่นๆ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เหมาบำรุงรักษาหรือซ่อมแซมที่ดินและสิ่งก่อสร้าง  เช่น  ซ่อมแซมอาคารสำนักงานเทศบาล  ซ่อมแซมถนน  ทางเท้า  ศาลาไฟฟ้าสาธารณะ  ฯลฯ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กับการปฏิบัติราชการที่ไม่เข้าลักษณะรายจ่ายหมวดอื่นๆ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</w:t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ฝึกอบรมสัมมนา  และทัศนศึกษาดูงานภายในประเทศและต่างประเทศของพนักงานเทศบาล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ูกจ้างประจำ  พนักงานจ้าง  เป็นค่าลงทะเบียนฝึกอบรม  ค่าเอกสารประกอบการฝึกอบรม  ค่ายานพาหนะ  ค่าที่พัก  ค่าเบี้ยเลี้ยงการเดินทาง  ค่ารับรอง  ค่าอาหาร  ค่าสมนาคุณวิทยากร  ค่าของขวัญของที่ระลึก  ค่าวัสดุและค่าใช้จ่ายอื่นๆ 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8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อุปกรณ์ เครื่องเขียน แบบพิมพ์  เช่น  กระดาษ  หมึกเครื่องถ่ายเอกสาร  ปากกา  ดินสอไม้บรรทัด  ยางลบ ฯลฯ  เครื่องคิดเลข  แบบพิมพ์ต่างๆ  และค่าใช้จ่ายในการจัดทำคู่มือ  หนังสือ  ระเบียบ กฎหมาย 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ไฟฟ้าและวิทยุ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หลอดไฟ  เข็มขัดรัดสายไฟ  ปลั๊กไฟ  สายไฟ  สายอากาศ  ฟิวส์ 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ข็มขัดเซฟตี้  ถุงมือปฏิบัติงานไฟฟ้าแรงสูง  ชุดเครื่องมือปฏิบัติงานไฟฟ้า  หัวแร้งแบบบีบ  ที่ดูดตะกั่ว  น้ำยาประสาน  ค่าวัสดุอื่นๆ  ฯลฯ  สำหรับเปลี่ยนซ่อมแซมโคมไฟสาธารณะ  ในเขตเทศบาล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  จัดหา  จัดทำ  จ้างเหมา  เช่น  แผ่นป้าย  แผงปิดประกาศ  พู่กัน  สี  โฟมผ้าเขียนป้าย  ฟิล์ม  ค่าจ้างล้างรูป  อัดรูปถ่าย  กระดาษโปสเตอร์  ตลอดถึงจ้างเหมาจัดทำแผ่นป้ายประชาสัมพันธ์งานต่างๆ  ของเทศบาล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คอมพิวเตอร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คอมพิวเตอร์  เช่น  แผ่นดิสก์บันทึกข้อมูล  หมึกพิมพ์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หมึกเติม  แฮนดี้ไดร์  หัวพิมพ์หรือแถบพิมพ์  ตลับผงหมึกสำหรับเครื่องพิมพ์แบบเลเซอร์  กระดาษต่อเนื่อง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ก่อสร้างต่างๆ เพื่อซ่อมแซมทรัพย์สินของเทศบาล 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ช่น โต๊ะ  เก้าอี้  น้ำมันทาไม้  ทินเนอร์  อิฐ  หิน  ปูน  ทราย 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การเกษ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4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การเกษตร  เช่น  ปุ๋ยต้นไม้  ยาปราบศัตรูพืช  กระถางต้นไม้มีดดายหญ้า  กรรไกรตัดแต่งกิ่ง 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อื่น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อื่นๆ  ที่ไม่สามารถนำเข้าประเภทวัสดุ  ลักษณะอื่นๆ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  เช่น  ตรา ภป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ราสัญลักษณ์ต่างๆ ฯลฯ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,466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ประเภทครุภัณฑ์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การเกษต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ัดซื้อเครื่องสูบน้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6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เครื่องสูบน้ำ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  เพื่อใช้งานสวนสาธารณะ  เทศบาลตำบลหนองไผ่ล้อม  เป็นเครื่องสูบน้ำแบบหอยโข่ง  ใช้เครื่องยนต์เบนซินขนาด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7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รงม้า  ขนาดท่อส่ง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7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มิลลิลิต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ิมาณน้ำที่สูบได้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,1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ลิตรต่อนาที  หรือปริมาณน้ำ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กลลอ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อเมริกา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่อนาที  ส่งน้ำได้สูงไม่ต่ำ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หรือประมาณ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0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ฟุต   อุปกรณ์ประกอบของเครื่องสูบน้ำและของเครื่องยนต์   ต้องมีครบชุดพร้อมที่จะใช้งาน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เป็นขนาดที่กำหนดตามราคามาตรฐานครุภัณฑ์  สำนักมาตรฐานงบประมาณ ปี </w:t>
      </w:r>
      <w:r>
        <w:rPr>
          <w:rFonts w:cs="TH SarabunPSK" w:ascii="TH SarabunPSK" w:hAnsi="TH SarabunPSK"/>
          <w:color w:val="000000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,420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tabs>
          <w:tab w:val="clear" w:pos="720"/>
          <w:tab w:val="left" w:pos="1980" w:leader="none"/>
        </w:tabs>
        <w:jc w:val="left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ท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พร้อมถมด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ประตู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3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บริเวณบ้านพักทหารหน้าโรงพยาบาลค่ายสุรนารี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78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ท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ร้อมถมดิน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ตู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ริเวณบ้านพักทหารหน้าโรงพยาบาลค่ายสุรนารี หมู่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หนองไผ่ล้อม  อำเภอเมือง  จังหวัดนครราชสีมา 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0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ลานกีฬาเอนกประสงค์ชุมชนทหาร ปตอ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พั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5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ลานกีฬาเอนกประสงค์ชุมชนทหาร ปตอ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พ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ำบลหนองไผ่ล้อม  อำเภอเมือง  จังหวัดนครราชสีมา  ประกอบด้วย  สนามวอลเลย์บอล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าม ขนาด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3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หน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12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สนามเซปัคตะกร้อ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นาม  ขนาด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.1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6.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หน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12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พร้อมระบบไฟฟ้าแสงสว่าง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ร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พร้อมท่อลอดถนน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ถนนเดชอุด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พิบูลละเอียด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5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ร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0×0.4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7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พร้อมวางท่อลอด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ø 1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 ความยาว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ท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ชุมชนทหาร พัน ขส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2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68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สร้างท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ทหาร พัน ขส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2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ยสุรนารี 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หนองไผ่ล้อม  อำเภอเมือง  จังหวัดนครราชสีมา  ประกอบด้วย  วางท่อระบายน้ำท่อเหลี่ยม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60 x 1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9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 วางรางระบายน้ำรูปตัวยู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าก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 ลึกเฉลี่ย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0 – 0.6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13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5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โรงอาหารโรงเรียนโยธินนุกู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96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8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เพื่อจ่ายเป็นค่าก่อสร้างโรงอาหารโรงเรียนโยธินนุกูล   ตำบลหนองไผ่ล้อม  อำเภอเมือง  จังหวัดนครราชสีมา   มีพื้นที่ไม่น้อยกว่า 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90.5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ตารางเมตร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6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ท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ชุมชนทหาร สุรนารีก้าวไกล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19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pacing w:val="-4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เพื่อจ่ายเป็นค่าก่อสร้างทางระบายน้ำ คสล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ชุมชนทหารสุรนารีก้าวไกล  ค่ายสุรนารี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ตำบลหนองไผ่ล้อม  อำเภอเมือง  จังหวัดนครราชสีมา  ประกอบด้วย  วางท่อระบายน้ำท่อเหลี่ยม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60 x 1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9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 วางร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ตัววี ปาก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ลึก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0 – 0.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18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1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7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ท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ชุมชนทหาร พัน ส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.22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tabs>
          <w:tab w:val="clear" w:pos="720"/>
          <w:tab w:val="left" w:pos="1980" w:leader="none"/>
          <w:tab w:val="left" w:pos="6449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98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ท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ทหาร พัน ส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2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ยสุรนารี ตำบลหนอง ไผ่ล้อม  อำเภอเมือง  จังหวัดนครราชสีมา  ประกอบด้วย  วางท่อระบายน้ำท่อเหลี่ยม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                   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60 x 1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8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 วางร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ตัววี  ปากกว้า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ลึกเฉลี่ย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0 – 0.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2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8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ปรับปรุงซ่อมแซมอาคารสำนักงานเทศบาลตำบลหนองไผ่ล้อม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56,6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ซ่อมแซมอาคารสำนักงานเทศบาลตำบลหนองไผ่ล้อม  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ส่วนประกอบ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(9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ทางระบายน้ำ คสล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ชุมชนครองฟ้า กองบิน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1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9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ท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ครองฟ้า  กองบิ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ำบล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นองไผ่ล้อม  อำเภอเมือง  จังหวัดนครราชสีมา  ประกอบด้วย  วางรางระบายน้ำ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ูปตัววี   ปากกว้าง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5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ลึกเฉลี่ย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0.40 – 0.6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ความยาวประมาณ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72.0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มตร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0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โครงการก่อสร้างป้ายประชาสัมพันธ์เทศบาลตำบลหนองไผ่ล้อม  บริเวณสวนเฉลิมพระเกียรติ ร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 xml:space="preserve">.9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บุ่งตาหลั่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ป้ายประชาสัมพันธ์  เทศบาลตำบลหนองไผ่ล้อม บริเวณสวนเฉลิมพระเกียรติ ร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ุ่งตาหลั่ว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ี่แยกไฟแด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80×5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้าย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</w:rPr>
        <w:t xml:space="preserve">(11)  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>โครงการปรับปรุงศาลาเอนกประสงค์  สวนเฉลิมพระเกียรติ ร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.9 (</w:t>
      </w:r>
      <w:r>
        <w:rPr>
          <w:rFonts w:ascii="TH SarabunPSK" w:hAnsi="TH SarabunPSK" w:cs="TH SarabunPSK"/>
          <w:b/>
          <w:b/>
          <w:bCs/>
          <w:color w:val="000000"/>
          <w:spacing w:val="-8"/>
          <w:sz w:val="32"/>
          <w:sz w:val="32"/>
          <w:szCs w:val="32"/>
          <w:u w:val="single"/>
        </w:rPr>
        <w:t>บุ่งตาหลั่วตอนล่าง</w:t>
      </w:r>
      <w:r>
        <w:rPr>
          <w:rFonts w:cs="TH SarabunPSK" w:ascii="TH SarabunPSK" w:hAnsi="TH SarabunPSK"/>
          <w:b/>
          <w:bCs/>
          <w:color w:val="000000"/>
          <w:spacing w:val="-8"/>
          <w:sz w:val="32"/>
          <w:szCs w:val="32"/>
          <w:u w:val="single"/>
        </w:rPr>
        <w:t>)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ทำเวที  บริเวณสวนเฉลิมพระเกียรติ ร</w:t>
      </w:r>
      <w:r>
        <w:rPr>
          <w:rFonts w:cs="TH SarabunPSK" w:ascii="TH SarabunPSK" w:hAnsi="TH SarabunPSK"/>
          <w:color w:val="000000"/>
          <w:sz w:val="32"/>
          <w:szCs w:val="32"/>
        </w:rPr>
        <w:t>.9 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ุ่งตาหลั่วตอนล่าง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</w:t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พื้นที่ก่อสร้าง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.7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รางเมตร จัดทำฉากหลังเวที  มีพื้นที่ก่อสร้าง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2.50 </w:t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ส่วนประกอบ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 xml:space="preserve">(12)  </w:t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  <w:u w:val="single"/>
        </w:rPr>
        <w:t>โครงการก่อสร้างที่พักรอ  พร้อมส่วนประกอบ  สนามเทนนิสชุมชนกองทัพ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  <w:u w:val="single"/>
        </w:rPr>
        <w:br/>
      </w:r>
      <w:r>
        <w:rPr>
          <w:rFonts w:ascii="TH SarabunPSK" w:hAnsi="TH SarabunPSK" w:cs="TH SarabunPSK"/>
          <w:b/>
          <w:b/>
          <w:bCs/>
          <w:color w:val="000000"/>
          <w:spacing w:val="-10"/>
          <w:sz w:val="32"/>
          <w:sz w:val="32"/>
          <w:szCs w:val="32"/>
          <w:u w:val="single"/>
        </w:rPr>
        <w:t>น้อยพัฒนา</w:t>
      </w:r>
      <w:r>
        <w:rPr>
          <w:rFonts w:cs="TH SarabunPSK" w:ascii="TH SarabunPSK" w:hAnsi="TH SarabunPSK"/>
          <w:b/>
          <w:bCs/>
          <w:color w:val="000000"/>
          <w:spacing w:val="-1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8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ก่อสร้างที่พักรอ พร้อมส่วนประกอบ มีพื้นที่ก่อสร้างไม่น้อยกว่า 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48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รางเมตร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 xml:space="preserve">โครงการก่อสร้างป้ายประชาสัมพันธ์เทศบาลตำบลหนองไผ่ล้อม  บริเวณสี่แยกสำนักงานสรรพสามิต ภาคที่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  <w:t>3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8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ก่อสร้างป้ายประชาสัมพันธ์  เทศบาลตำบลหนองไผ่ล้อม บริเวณ</w:t>
      </w:r>
      <w:r>
        <w:rPr>
          <w:rFonts w:cs="TH SarabunPSK" w:ascii="TH SarabunPSK" w:hAnsi="TH SarabunPSK"/>
          <w:color w:val="000000"/>
          <w:sz w:val="32"/>
          <w:szCs w:val="32"/>
        </w:rPr>
        <w:br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ี่แยกสำนักงานสรรพสามิต ภาคที่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80×5.00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มตร   จำนว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้าย  </w:t>
      </w:r>
    </w:p>
    <w:p>
      <w:pPr>
        <w:pStyle w:val="Normal"/>
        <w:tabs>
          <w:tab w:val="clear" w:pos="720"/>
          <w:tab w:val="left" w:pos="198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เคหะและชุมชน   งานบริหารทั่วไปเกี่ยวกับเคหะและ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926" w:gutter="0" w:header="708" w:top="1079" w:footer="0" w:bottom="719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4:14:00Z</dcterms:created>
  <dc:creator>MoZarD</dc:creator>
  <dc:description/>
  <cp:keywords/>
  <dc:language>en-US</dc:language>
  <cp:lastModifiedBy>DarkUser</cp:lastModifiedBy>
  <cp:lastPrinted>2011-07-27T23:07:00Z</cp:lastPrinted>
  <dcterms:modified xsi:type="dcterms:W3CDTF">2011-09-08T01:57:00Z</dcterms:modified>
  <cp:revision>35</cp:revision>
  <dc:subject/>
  <dc:title>รายละเอียดงบประมาณรายจ่ายทั่วไป  ประจำปีงบประมาณ  2554</dc:title>
</cp:coreProperties>
</file>