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ด้าน  การดำเนินงานอื่น</w:t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งบกลา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ที่ไม่ใช่ภารกิจของหน่วยงานใด โดยเฉพาะเป็นไปด้วยควา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ียบร้อ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ประสานงานระหว่างหน่วยงานของรัฐ  เอกชน  และองค์กรอื่นใดเป็นไป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เป้าหมายที่กำหนดไว้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ตามข้อผูกพันกับหน่วยงานอื่นเป็นไปด้วยความเรียบร้อย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ช้จ่ายในกรณีฉุกเฉินหรือจำเป็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บริหารงานตามข้อผูกพันที่มีตามกฎหมายหรือผูกพันไว้กับบุคคลภายนอ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้งเงินสำรองจ่ายเพื่อใช้จ่ายในกรณีฉุกเฉินและจำเป็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ระกันสังคมแก่ลูกจ้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เทศบาล                           งบประมาณรวม    </w:t>
      </w:r>
      <w:r>
        <w:rPr>
          <w:rFonts w:cs="TH SarabunPSK" w:ascii="TH SarabunPSK" w:hAnsi="TH SarabunPSK"/>
          <w:sz w:val="32"/>
          <w:szCs w:val="32"/>
        </w:rPr>
        <w:t xml:space="preserve">11,748,718.-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cs="TH SarabunPSK" w:ascii="TH SarabunPSK" w:hAnsi="TH SarabunPSK"/>
          <w:sz w:val="32"/>
          <w:szCs w:val="32"/>
        </w:rPr>
        <w:t>18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บริการทั่วไป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บริหารงาน</w:t>
      </w:r>
      <w:r>
        <w:rPr>
          <w:rFonts w:ascii="TH SarabunPSK" w:hAnsi="TH SarabunPSK" w:cs="TH SarabunPSK"/>
          <w:b/>
          <w:b/>
          <w:bCs/>
        </w:rPr>
        <w:t>ทั่ว</w:t>
      </w:r>
      <w:r>
        <w:rPr>
          <w:rFonts w:ascii="TH SarabunPSK" w:hAnsi="TH SarabunPSK" w:cs="TH SarabunPSK"/>
          <w:b/>
          <w:b/>
          <w:bCs/>
        </w:rPr>
        <w:t>ไป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กี่ยวกับการบริหารงานบุคคลและการบริหารงานทั่วไปเป็นไป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ย่างมี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กี่ยวกับการดูแลรักษา  จัดเตรียมและให้บริการเรื่องสถานที่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สดุอุปกรณ์การติดต่อและอำนวยความสะดวกในด้านต่างๆเป็นไปด้วยความเรียบร้อย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ชนได้รับการบริการเป็นไปด้วยความสะดวก รวดเร็ว และให้การปฏิบัติ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ของเจ้าหน้าที่มีประสิทธิภาพถูกต้องตามระเบียบและกฎหมาย มีความคล่องตัวใ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รวมทั้งมีอัตรากำลังเพียงพอในการปฏิบัติงาน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วางระบบฐานข้อมูลของเทศบาล  ตลอดจนการวางแผนพัฒนาเทศบา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ไปอย่างมี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การด้านข้อมูลสถิติและงบประมาณเป็นไปด้วยความเรียบร้อยและม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การด้านประชาสัมพันธ์ข้อมูลข่าวสารของทางเทศบาลและของทา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ชการ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เกี่ยวกับการจัดเก็บภาษีอากรค่าธรรมเนียม  และการจัดหาร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ด้อื่นๆ ของเทศบาลเป็นไปอย่างมีประสิทธิภาพ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ด้านการเบิกจ่ายเงินเป็นไปอย่างถูกต้องและมีประสิทธิภาพ</w:t>
      </w:r>
    </w:p>
    <w:p>
      <w:pPr>
        <w:pStyle w:val="Normal"/>
        <w:tabs>
          <w:tab w:val="clear" w:pos="720"/>
          <w:tab w:val="left" w:pos="851" w:leader="none"/>
        </w:tabs>
        <w:ind w:left="855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 </w:t>
      </w:r>
      <w:r>
        <w:rPr>
          <w:rFonts w:ascii="TH SarabunPSK" w:hAnsi="TH SarabunPSK" w:cs="TH SarabunPSK"/>
          <w:sz w:val="32"/>
          <w:sz w:val="32"/>
          <w:szCs w:val="32"/>
        </w:rPr>
        <w:t>เพื่อให้การจัดเก็บสถิติและการคลังดำเนินไปด้วยความถูกต้องและมีประสิทธิภาพ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หารงานด้านการทะเบียนราษฎรและบัตรประจำตัวเป็นไปอย่างม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สิทธิภาพ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19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หารงานทั่วไป  บริหารงานบุคคลและการบริหารงานคลั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งานบุคคลของพนักงานเทศบาลและลูกจ้าง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1134" w:hanging="113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3. </w:t>
      </w:r>
      <w:r>
        <w:rPr>
          <w:rFonts w:ascii="TH SarabunPSK" w:hAnsi="TH SarabunPSK" w:cs="TH SarabunPSK"/>
        </w:rPr>
        <w:t>งานตามพระราชบัญญัติการทะเบียนราษฏร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34  </w:t>
      </w:r>
      <w:r>
        <w:rPr>
          <w:rFonts w:ascii="TH SarabunPSK" w:hAnsi="TH SarabunPSK" w:cs="TH SarabunPSK"/>
        </w:rPr>
        <w:t>เช่น รับแจ้งการเกิดภายในกำหนดเวลา  แจ้งเกิดเกินกำหนดเวลา  รับแจ้งการตาย   รับแจ้งการย้ายที่อยู่  รับแจ้งการย้ายปลายทาง  แก้ไขรายการในสูติบัตรและมรณบัตร  ให้เลขรหัสประจำบ้าน  จัดทำรายงานการแก้ไขรายการต่างๆ นำส่งสำนักงานกลางทะเบียนราษฏร  กรรมการปกครอง  กระทรวงมหาดไทย  คัดสำเนาและรับรองภาพถ่ายเอกสารเกี่ยวกับทะเบียนบ้าน  รับแจ้งการขอหมายเลขประจำบ้านและกรณีอื่นๆ เกี่ยวกับงานทะเบียนราษฏร   จัดทำประวัติสถิติประชากรและงานเลือกตั้งสมาชิกสภาเทศบาล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ติดตามและประเมินผลตามแผนพัฒนาของเทศบาล  ความก้าวหน้าและอุปสรรค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จัดเก็บสถิติข้อมูลและวิเคราะห์งบประมาณ  งานเสนอแนะและให้คำปรึกษาแนะนำ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เกี่ยวกับการจัดทำงบประมาณ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/>
      </w:pPr>
      <w:r>
        <w:rPr>
          <w:rFonts w:ascii="TH SarabunPSK" w:hAnsi="TH SarabunPSK" w:cs="TH SarabunPSK"/>
        </w:rPr>
        <w:t xml:space="preserve">งานจัดเก็บและชำระเงินรายได้จากภาษีอากร  ค่าธรรมเนียมและรายได้อื่นๆ 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  <w:i/>
          <w:i/>
          <w:iCs/>
        </w:rPr>
      </w:pPr>
      <w:r>
        <w:rPr>
          <w:rFonts w:ascii="TH SarabunPSK" w:hAnsi="TH SarabunPSK" w:cs="TH SarabunPSK"/>
        </w:rPr>
        <w:t>งานวางแผนการจัดเก็บรายได้และการแก้ไขปัญหา  อุปสรรคในการจัดเก็บรายได้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ตรวจสอบการเบิกจ่ายเงินทุกประเภท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สำรวจและตรวจสอบข้อมูลภาคสนามให้เป็นปัจจุบันเพื่อใช้ปรับข้อมูลแผนที่ภาษี</w:t>
      </w:r>
    </w:p>
    <w:p>
      <w:pPr>
        <w:pStyle w:val="TextBody"/>
        <w:numPr>
          <w:ilvl w:val="0"/>
          <w:numId w:val="4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/>
      </w:pPr>
      <w:r>
        <w:rPr>
          <w:rFonts w:ascii="TH SarabunPSK" w:hAnsi="TH SarabunPSK" w:cs="TH SarabunPSK"/>
        </w:rPr>
        <w:t xml:space="preserve">งานจัดทำสื่อประชาสัมพันธ์ เผยแพร่ข่าวสารของเทศบาลจัดทำประกาศ  คำสั่งต่างๆ 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i/>
          <w:i/>
          <w:iCs/>
        </w:rPr>
      </w:pPr>
      <w:r>
        <w:rPr>
          <w:rFonts w:ascii="TH SarabunPSK" w:hAnsi="TH SarabunPSK" w:cs="TH SarabunPSK"/>
        </w:rPr>
        <w:t>ส่งเสริมพัฒนาการท่องเที่ยวของท้องถิ่น  การติดต่อประสานงานของหน่วยงานอื่นอันเป็นประโยชน์ต่อเทศบาล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i/>
          <w:i/>
          <w:iCs/>
        </w:rPr>
      </w:pPr>
      <w:r>
        <w:rPr>
          <w:rFonts w:cs="TH SarabunPSK" w:ascii="TH SarabunPSK" w:hAnsi="TH SarabunPSK"/>
          <w:b/>
          <w:bCs/>
          <w:i/>
          <w:iCs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เทศบาล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</w:t>
      </w:r>
      <w:r>
        <w:rPr>
          <w:rFonts w:cs="TH SarabunPSK" w:ascii="TH SarabunPSK" w:hAnsi="TH SarabunPSK"/>
          <w:sz w:val="32"/>
          <w:szCs w:val="32"/>
        </w:rPr>
        <w:t xml:space="preserve">17,145,72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คลัง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  </w:t>
      </w:r>
      <w:r>
        <w:rPr>
          <w:rFonts w:cs="TH SarabunPSK" w:ascii="TH SarabunPSK" w:hAnsi="TH SarabunPSK"/>
          <w:sz w:val="32"/>
          <w:szCs w:val="32"/>
        </w:rPr>
        <w:t xml:space="preserve">3,453,62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Heading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หารทั่วไป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การรักษาความสงบภายใน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กี่ยวกับงานบริหารทั่วไปเกี่ยวกับการรักษาความสงบเรียบร้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ละความมั่นคงดำเนินไปอย่างมีประสิทธิภาพ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รักษาความสงบเรียบร้อยภายในเขตเทศบาล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เกี่ยวกับการป้องกันและบรรเทาสาธารณภัย  และลดความเสียห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ันเนื่องมาจากสาธารณภัย  เป็นไปอย่างมีประสิทธิภาพ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มีการเตรียมความพร้อมในทุกๆ ด้านสามารถรองรับสถานการณ์ของ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ภัยทุกประเภทที่เกิดขึ้น  ทั้งก่อนเกิดภัยและหลังเกิดภั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ฏิบัติตามแผนงานป้องกันภัยฝ่ายพลเรือน  ได้แก่  การซ้อมแผนฝึกอบรม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งานตามแผนงานป้องกันและระงับอัคคีภั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ป้องกันอัคคีภั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  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นักปลัดเทศบาล                             งบประมาณรวม    </w:t>
      </w:r>
      <w:r>
        <w:rPr>
          <w:rFonts w:cs="TH SarabunPSK" w:ascii="TH SarabunPSK" w:hAnsi="TH SarabunPSK"/>
          <w:sz w:val="32"/>
          <w:szCs w:val="32"/>
        </w:rPr>
        <w:t xml:space="preserve">110,0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23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จำปีงบประมาณ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>. 255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เคหะและชุมชน</w:t>
      </w:r>
    </w:p>
    <w:p>
      <w:pPr>
        <w:pStyle w:val="Heading3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วางแผนด้านการบริการสาธารณะในเขตเทศบาลเป็นไปอย่างเหมาะสมและ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สอดคล้องกับความต้องการของเทศบาล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การเกี่ยวกับสถานที่และไฟฟ้าสาธารณะเป็นไปอย่างมีประสิทธิภาพ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บริหารจัดการด้านสวนสาธารณะ  งานตกแต่งบริเวณสถานที่ราชการ  บรรลุเป้าหม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วัตถุประสงค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รักษาความสะอาด  ทางเท้า ที่สาธารณะตลอดจนการเก็บรวบรวมขนถ่ายมูลฝอยและสิ่งปฏิกูลเป็นไปด้วยความเรียบร้อย  เกิดความสะอาดสวยงามแก่บ้านเมือง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ดำเนินการด้านการกำจัดขยะมูลฝอย  ให้มีประสิทธิภาพและบรรลุวัตถุประสงค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บริการสาธารณะแก่ชุมชน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ดำเนินงานด้านการสำรวจออกแบบด้านวิศวกรรมเป็นไปอย่างมีประสิทธิภาพ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ให้มีไฟฟ้าแสงสว่างถนนทางสาธารณ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ติดตั้งซ่อมบำรุงรักษา  และแก้ไขปัญหาไฟฟ้าสาธารณ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สถานที่ในงานพิธี  และประเพณีต่างๆ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และบำรุงรักษาซ่อมแซมถนน  ทางเท้า  และสิ่งก่อสร้างอื่นที่ชำรุดเสียหาย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จัดให้มีสวนสาธารณะ  สถานที่ผักผ่อนหย่อนใจ  สนามเด็กเล่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ห้คำปรึกษาแนะนำและบริการเกี่ยวกับงานด้านวิศวกรรม  งานอาคาร  และสิ่งก่อสร้างอื่นๆ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24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ดำเนินการกำจัดขยะมูลฝอยและสิ่งปฏิกูลให้ถูกต้องตามหลักสุขาภิบาล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รวจสอบควบคุมระบบบำบัดน้ำเสียของอาคารสถานประกอบการให้ถูกต้องตามหลักสุขาภิบาลและมิให้ปล่อยน้ำเสียทำลายสภาพแวดล้อมของธรรมชาติ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รักษาความสะอาดของถนน  ทางเท้า  และที่สาธารณะ  รวมทั้งการเก็บขนขยะมูลฝ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ละสิ่งปฏิกูล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ช่าง                                            งบประมาณรวม     </w:t>
      </w:r>
      <w:r>
        <w:rPr>
          <w:rFonts w:cs="TH SarabunPSK" w:ascii="TH SarabunPSK" w:hAnsi="TH SarabunPSK"/>
          <w:sz w:val="32"/>
          <w:szCs w:val="32"/>
        </w:rPr>
        <w:t xml:space="preserve">17,071,679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2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 งานสาธารณสุข</w:t>
      </w:r>
    </w:p>
    <w:p>
      <w:pPr>
        <w:pStyle w:val="Heading3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>วัตถุประสงค์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การด้านสาธารณสุขต่างๆ  ในเขตเทศบาล  เป็นไปด้วยความเรียบร้อย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จัดการด้านการส่งเสริมสุขภาพประชาชนให้มีชีวิตและความเป็นอยู่ที่ดีขึ้น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เผยแพร่ประชาสัมพันธ์ทางด้านสาธารสุข  ฝึกอบรม  และพัฒนาบุคลากรให้สามารถปฏิบัติงานได้อย่างมีประสิทธิภาพ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ป้องกันและควบคุมโรคติดต่อ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ประชาชนมีความรู้ในการดูแลสุขภาพของตนเอง  และครอบครัวให้มีสุขภาพดี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ร่างกายและจิตใจ  สามารถดำรงชีวิตอยู่ในสังคมได้อย่างเป็นปกติสุข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สาธารณะสุข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โรงพยาบาล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การสาธารณสุขและงานสาธารณสุขอื่น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ป้องกันและควบคุมโรคติดต่อที่สำคัญ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สาธารณสุขและสิ่งแวดล้อม                  งบประมาณรวม    </w:t>
      </w:r>
      <w:r>
        <w:rPr>
          <w:rFonts w:cs="TH SarabunPSK" w:ascii="TH SarabunPSK" w:hAnsi="TH SarabunPSK"/>
          <w:sz w:val="32"/>
          <w:szCs w:val="32"/>
        </w:rPr>
        <w:t xml:space="preserve">10,795,36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>28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Heading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การศึกษา</w:t>
      </w:r>
    </w:p>
    <w:p>
      <w:pPr>
        <w:pStyle w:val="Heading2"/>
        <w:tabs>
          <w:tab w:val="clear" w:pos="851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TextBody"/>
        <w:numPr>
          <w:ilvl w:val="0"/>
          <w:numId w:val="16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ดำเนินงานเกี่ยวกับการบริหารการศึกษาเป็นไปอย่างมีประสิทธิภาพและมีความคล่องตัวในการบริหาร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ประสานงานเกี่ยวกับด้านการศึกษาในเขตเทศบาลเป็นไปด้วยความเรียบร้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หารทั่วไปเกี่ยวกับการศึกษ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ระดับก่อนวัยเรียนและประถมศึกษ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การกีฬาและนันทนาการ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สังคมสงเคราะห์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ควบคุมดูแลกิจการโรงเรียนในเขตเทศบาล</w:t>
      </w:r>
    </w:p>
    <w:p>
      <w:pPr>
        <w:pStyle w:val="Heading5"/>
        <w:ind w:left="8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</w:r>
      <w:r>
        <w:rPr>
          <w:rFonts w:ascii="TH SarabunPSK" w:hAnsi="TH SarabunPSK" w:cs="TH SarabunPSK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ารศึกษา                               งบประมาณรวม    </w:t>
      </w:r>
      <w:r>
        <w:rPr>
          <w:rFonts w:cs="TH SarabunPSK" w:ascii="TH SarabunPSK" w:hAnsi="TH SarabunPSK"/>
          <w:sz w:val="32"/>
          <w:szCs w:val="32"/>
        </w:rPr>
        <w:t xml:space="preserve">10,889,05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>โรงเรียนโยธินนุกูล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ab/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  </w:t>
      </w:r>
      <w:r>
        <w:rPr>
          <w:rFonts w:cs="TH SarabunPSK" w:ascii="TH SarabunPSK" w:hAnsi="TH SarabunPSK"/>
          <w:sz w:val="32"/>
          <w:szCs w:val="32"/>
        </w:rPr>
        <w:t xml:space="preserve">7,540,6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ศูนย์พัฒนาเด็กเล็ก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 </w:t>
      </w:r>
      <w:r>
        <w:rPr>
          <w:rFonts w:cs="TH SarabunPSK" w:ascii="TH SarabunPSK" w:hAnsi="TH SarabunPSK"/>
          <w:sz w:val="32"/>
          <w:szCs w:val="32"/>
        </w:rPr>
        <w:t xml:space="preserve">1,004,95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การศาสนาวัฒนธรรมและนันทนาการ</w:t>
      </w:r>
    </w:p>
    <w:p>
      <w:pPr>
        <w:pStyle w:val="Heading2"/>
        <w:tabs>
          <w:tab w:val="clear" w:pos="851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ทำนุบำรุงและส่งเสริมศิลปวัฒนธรรมในเขตเทศบ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ส่งเสริมและสนับสนุนงานประเพณีต่างๆ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บริการด้านประชาสัมพันธ์  ข้อมูล  ข่าวสาร  เกี่ยวกับกิจกรรมด้านการ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ศาสนาศิลปวัฒนธรรมท้องถิ่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ที่ทำ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จัดกิจกรรมทางศาสนาในวันสำคัญต่างๆ  ได้แก่  วันสงกรานต์  วันลอยกระทง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ันเข้าพรรษา</w:t>
      </w:r>
    </w:p>
    <w:p>
      <w:pPr>
        <w:pStyle w:val="2"/>
        <w:numPr>
          <w:ilvl w:val="0"/>
          <w:numId w:val="19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ดทำแผนปฏิบัติงานเกี่ยวกับกิจกรรมส่งเสริมศาสนา  ศีลธรรม  จริยธรรมและงานส่งเสริมศิลปวัฒนธรรมท้องถิ่น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ทำสื่อประชาสัมพันธ์   เผยแพร่ข่าวสารเกี่ยวกับงานประเพณีต่าง ๆ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องการศึกษา                                  งบประมาณรวม    </w:t>
      </w:r>
      <w:r>
        <w:rPr>
          <w:rFonts w:cs="TH SarabunPSK" w:ascii="TH SarabunPSK" w:hAnsi="TH SarabunPSK"/>
          <w:sz w:val="32"/>
          <w:szCs w:val="32"/>
        </w:rPr>
        <w:t xml:space="preserve">2,887,000.-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>32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Heading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ทศบาลตำบลหนองไผ่ล้อม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สร้างความเข้มแข็งของชุมชน</w:t>
      </w:r>
    </w:p>
    <w:p>
      <w:pPr>
        <w:pStyle w:val="Heading3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วัตถุประสงค์</w:t>
      </w:r>
    </w:p>
    <w:p>
      <w:pPr>
        <w:pStyle w:val="TextBody"/>
        <w:numPr>
          <w:ilvl w:val="0"/>
          <w:numId w:val="7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ดำเนินงานเกี่ยวกับการบริหารสวัสดิการสังคม   เป็นไปด้วยความเรียบร้อยและ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ประสิทธิภาพ</w:t>
      </w:r>
    </w:p>
    <w:p>
      <w:pPr>
        <w:pStyle w:val="TextBody"/>
        <w:numPr>
          <w:ilvl w:val="0"/>
          <w:numId w:val="7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ดำเนินงานเกี่ยวกับการบริหารงานพัฒนาชุมชนเป็นไปอย่างมีประสิทธิภาพ</w:t>
      </w:r>
    </w:p>
    <w:p>
      <w:pPr>
        <w:pStyle w:val="TextBody"/>
        <w:numPr>
          <w:ilvl w:val="0"/>
          <w:numId w:val="7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บริหารกิจการเกี่ยวกับประชาคม  ชุมชน  ของเทศบาลเกิดประสิทธิภาพ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1215" w:hanging="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ูงสุด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ฯลฯ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งานที่ทำ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สำรวจและจัดตั้งคณะกรรมการชุมชนเพื่อรับผิดชอบในการปรับปรุง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ฝึกอบรมและเผยแพร่ความรู้เกี่ยวกับการพัฒนา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จัดระเบียบ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ประสานงานและความร่วมมือกับหน่วยงานต่างๆ ให้แก่ประชาชนในชุมชน</w:t>
      </w:r>
    </w:p>
    <w:p>
      <w:pPr>
        <w:pStyle w:val="TextBody"/>
        <w:numPr>
          <w:ilvl w:val="0"/>
          <w:numId w:val="9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ดำเนินการพัฒนาชุมชนด้านเศรษฐกิจ  สังคม  และวัฒนธรรม  การศึกษา  และสุขาภิบาล  สิ่งแวดล้อม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</w:r>
      <w:r>
        <w:rPr>
          <w:rFonts w:ascii="TH SarabunPSK" w:hAnsi="TH SarabunPSK" w:cs="TH SarabunPSK"/>
        </w:rPr>
        <w:t>ฯลฯ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  <w:u w:val="single"/>
        </w:rPr>
        <w:t>หน่วยงานที่รับผิดชอบ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>1.</w:t>
        <w:tab/>
      </w:r>
      <w:r>
        <w:rPr>
          <w:rFonts w:ascii="TH SarabunPSK" w:hAnsi="TH SarabunPSK" w:cs="TH SarabunPSK"/>
        </w:rPr>
        <w:t>กองสวัสดิการสังคม</w:t>
      </w:r>
      <w:r>
        <w:rPr>
          <w:rFonts w:cs="TH SarabunPSK" w:ascii="TH SarabunPSK" w:hAnsi="TH SarabunPSK"/>
        </w:rPr>
        <w:tab/>
        <w:tab/>
        <w:tab/>
      </w:r>
      <w:r>
        <w:rPr>
          <w:rFonts w:ascii="TH SarabunPSK" w:hAnsi="TH SarabunPSK" w:cs="TH SarabunPSK"/>
        </w:rPr>
        <w:t xml:space="preserve">งบประมาณรวม  </w:t>
      </w:r>
      <w:r>
        <w:rPr>
          <w:rFonts w:cs="TH SarabunPSK" w:ascii="TH SarabunPSK" w:hAnsi="TH SarabunPSK"/>
        </w:rPr>
        <w:t xml:space="preserve">10,064,960.-  </w:t>
      </w:r>
      <w:r>
        <w:rPr>
          <w:rFonts w:ascii="TH SarabunPSK" w:hAnsi="TH SarabunPSK" w:cs="TH SarabunPSK"/>
        </w:rPr>
        <w:t>บาท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</w:rPr>
        <w:t>34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้าน  บริการชุมชนและสังค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สังคมสังเคราะห์</w:t>
      </w:r>
    </w:p>
    <w:p>
      <w:pPr>
        <w:pStyle w:val="Heading2"/>
        <w:tabs>
          <w:tab w:val="clear" w:pos="851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TextBody"/>
        <w:numPr>
          <w:ilvl w:val="0"/>
          <w:numId w:val="22"/>
        </w:numPr>
        <w:tabs>
          <w:tab w:val="clear" w:pos="1701"/>
          <w:tab w:val="clear" w:pos="2268"/>
          <w:tab w:val="left" w:pos="851" w:leader="none"/>
          <w:tab w:val="left" w:pos="1134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พื่อให้การดำเนินงานการบริหารเกี่ยวกับการสังคมสงเคราะห์เป็นไปด้วยความเรียบร้อยและ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มีประสิทธิภาพ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ให้การประสานงานเกี่ยวกับงานสวัสดิการสังคมและสังคมสงเคราะห์เป็นไปด้วยความเรียบร้อ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Heading6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านที่ทำ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บริหารทั่วไป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งคมสงเคราะห์  และการสวัสดิการสังคม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ารสังคมสงเคราะห์สตรี  เด็ก  ผู้สูงอายุและผู้พิการ</w:t>
      </w:r>
    </w:p>
    <w:p>
      <w:pPr>
        <w:pStyle w:val="Heading2"/>
        <w:tabs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u w:val="none"/>
        </w:rPr>
      </w:pPr>
      <w:r>
        <w:rPr>
          <w:rFonts w:ascii="TH SarabunPSK" w:hAnsi="TH SarabunPSK" w:cs="TH SarabunPSK"/>
          <w:u w:val="none"/>
        </w:rPr>
        <w:t>ฯลฯ</w:t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u w:val="none"/>
        </w:rPr>
      </w:pPr>
      <w:r>
        <w:rPr>
          <w:rFonts w:cs="TH SarabunPSK" w:ascii="TH SarabunPSK" w:hAnsi="TH SarabunPSK"/>
          <w:u w:val="none"/>
        </w:rPr>
      </w:r>
    </w:p>
    <w:p>
      <w:pPr>
        <w:pStyle w:val="Heading2"/>
        <w:tabs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  <w:u w:val="none"/>
        </w:rPr>
      </w:pPr>
      <w:r>
        <w:rPr>
          <w:rFonts w:ascii="TH SarabunPSK" w:hAnsi="TH SarabunPSK" w:cs="TH SarabunPSK"/>
          <w:b/>
          <w:b/>
          <w:bCs/>
        </w:rPr>
        <w:t>หน่วยงานที่รับผิดชอบ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>กองสวัสดิการสังคม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รวม    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36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ละเอียดงบประมาณรายจ่าย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บลหนองไผ่ล้อม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รายจ่ายตามแผนงาน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ด้านการเศรษฐกิจ </w:t>
      </w:r>
    </w:p>
    <w:p>
      <w:pPr>
        <w:pStyle w:val="Heading1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  การพานิชย์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วัตถุประสงค์</w:t>
      </w:r>
    </w:p>
    <w:p>
      <w:pPr>
        <w:pStyle w:val="Normal"/>
        <w:numPr>
          <w:ilvl w:val="0"/>
          <w:numId w:val="3"/>
        </w:numPr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ช่วยเหลือประชาชนที่ยากจนขัดสนเงินทอง  เพื่อบรรเทาความเดือนร้อนและแก้ไขเหตุการณ์เฉพาะหน้าไม่ต้องไปกู้ยืมเงินจากแหล่งเงินกู้ที่ต้องเสียดอกเบี้ยสูงกว่า 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โยชน์ในการควบคุมตรวจสอบทรัพย์สินที่ได้มาโดยการกระทำความผิดและสามารถติดตามผู้กระทำได้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ประโยชน์ในการป้องกันการรับซื้อของโจร</w:t>
      </w:r>
    </w:p>
    <w:p>
      <w:pPr>
        <w:pStyle w:val="Normal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พื่อเพิ่มประสิทธิภาพในการบริหารงานบุคคลและการบริหารกิจการสถานธนานุบาลให้มีประสิทธิผลมากขึ้น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านที่ทำ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บริการประชาชนโดยการรับจำนำสิ่งของ  ทรัพย์สิน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บริการจำหน่ายทรัพย์หลุด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ำกับดูแลการับเงิน  เบิกจ่ายเงิน  เก็บรักษาเงิน  รักษาทรัพย์รับจำนำ</w:t>
      </w:r>
    </w:p>
    <w:p>
      <w:pPr>
        <w:pStyle w:val="Normal"/>
        <w:numPr>
          <w:ilvl w:val="0"/>
          <w:numId w:val="10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ัดทำบัญชี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น่วยงานที่รับผิดชอบ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ธนานุบาลเทศบาลตำบลหนองไผ่ล้อม  งบประมาณ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1,421,280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855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TextBody"/>
        <w:tabs>
          <w:tab w:val="clear" w:pos="1701"/>
          <w:tab w:val="clear" w:pos="2268"/>
          <w:tab w:val="left" w:pos="851" w:leader="none"/>
          <w:tab w:val="left" w:pos="1134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2">
    <w:lvl w:ilvl="0">
      <w:start w:val="10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0"/>
        </w:tabs>
        <w:ind w:left="153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1.%2"/>
      <w:lvlJc w:val="left"/>
      <w:pPr>
        <w:tabs>
          <w:tab w:val="num" w:pos="2055"/>
        </w:tabs>
        <w:ind w:left="20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110"/>
        </w:tabs>
        <w:ind w:left="4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805"/>
        </w:tabs>
        <w:ind w:left="58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860"/>
        </w:tabs>
        <w:ind w:left="7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9555"/>
        </w:tabs>
        <w:ind w:left="95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1610"/>
        </w:tabs>
        <w:ind w:left="11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305"/>
        </w:tabs>
        <w:ind w:left="133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360"/>
        </w:tabs>
        <w:ind w:left="15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</w:tabs>
      <w:outlineLvl w:val="1"/>
    </w:pPr>
    <w:rPr>
      <w:sz w:val="32"/>
      <w:szCs w:val="32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1" w:leader="none"/>
        <w:tab w:val="left" w:pos="1134" w:leader="none"/>
      </w:tabs>
      <w:jc w:val="center"/>
      <w:outlineLvl w:val="3"/>
    </w:pPr>
    <w:rPr>
      <w:rFonts w:ascii="AngsanaUPC" w:hAnsi="AngsanaUPC" w:cs="AngsanaUPC"/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</w:tabs>
      <w:ind w:left="855" w:hanging="0"/>
      <w:outlineLvl w:val="4"/>
    </w:pPr>
    <w:rPr>
      <w:rFonts w:ascii="AngsanaUPC" w:hAnsi="AngsanaUPC" w:cs="AngsanaUPC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1" w:leader="none"/>
        <w:tab w:val="left" w:pos="1134" w:leader="none"/>
      </w:tabs>
      <w:outlineLvl w:val="5"/>
    </w:pPr>
    <w:rPr>
      <w:rFonts w:ascii="AngsanaUPC" w:hAnsi="AngsanaUPC" w:cs="AngsanaUPC"/>
      <w:b/>
      <w:bCs/>
      <w:sz w:val="32"/>
      <w:szCs w:val="32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8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  <w:tab w:val="left" w:pos="1701" w:leader="none"/>
        <w:tab w:val="left" w:pos="2268" w:leader="none"/>
      </w:tabs>
    </w:pPr>
    <w:rPr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การเยื้องตัวข้อความ 2"/>
    <w:basedOn w:val="Normal"/>
    <w:qFormat/>
    <w:pPr>
      <w:tabs>
        <w:tab w:val="clear" w:pos="720"/>
        <w:tab w:val="left" w:pos="851" w:leader="none"/>
        <w:tab w:val="left" w:pos="1134" w:leader="none"/>
      </w:tabs>
      <w:ind w:left="855" w:hanging="0"/>
    </w:pPr>
    <w:rPr>
      <w:sz w:val="32"/>
      <w:szCs w:val="32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17:00Z</dcterms:created>
  <dc:creator>xxxx</dc:creator>
  <dc:description/>
  <cp:keywords/>
  <dc:language>en-US</dc:language>
  <cp:lastModifiedBy>DarkUser</cp:lastModifiedBy>
  <cp:lastPrinted>2009-09-14T13:36:00Z</cp:lastPrinted>
  <dcterms:modified xsi:type="dcterms:W3CDTF">2011-09-07T02:37:00Z</dcterms:modified>
  <cp:revision>62</cp:revision>
  <dc:subject/>
  <dc:title>รายละเอียดงบประมาณรายจ่ายทั่วไป  ประจำปีงบประมาณ  พ</dc:title>
</cp:coreProperties>
</file>