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งบประมาณรายจ่ายเฉพาะการ  ประจำปีงบประมาณ 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2555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น่ว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สถานธนานุบาล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งบประมาณรายจ่ายตั้งไว้    รวมทั้งสิ้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421,2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โดยมีรายละเอียด  ดังต่อไปนี้</w:t>
      </w:r>
    </w:p>
    <w:p>
      <w:pPr>
        <w:pStyle w:val="Normal"/>
        <w:spacing w:before="240" w:after="2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ประจ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421,2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65,1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</w:t>
        <w:tab/>
        <w:t xml:space="preserve">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20,2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ลูก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20,2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</w:t>
      </w:r>
    </w:p>
    <w:p>
      <w:pPr>
        <w:pStyle w:val="Normal"/>
        <w:ind w:left="144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จ้างและเงินปรับปรุงค่าจ้างประจำปีของพนักงานสถานธนานุบาล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ได้แก่  ผู้จัดการสถานธนานุบาล  พนักงานบัญชี  พนักงานรักษาของ  พนักงานเขียนตั๋ว  พนักงานรักษาความสะอาดและดูแลสถานที่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21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44,9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216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ตอบแทนเงินประจำตำแหน่งผู้จัดการสถานธนานุบาล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21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เป็นค่าตอบแทนเงินประจำตำแหน่งผู้จัดการสถานธนานุบาล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2160" w:hanging="0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การครองชีพชั่วครา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4,9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เงินเพิ่มการครองชีพสำหรับพนักงานบัญชี  พนักงานรักษาขอ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นักงานเขียนตั๋ว  พนักงานรักษา ความสะอาดและดูแลสถานที่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ค่าใช้สอยและวัสด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6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</w:t>
        <w:tab/>
        <w:tab/>
        <w:t xml:space="preserve">1.2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ตอบแท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อาห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อาหารประจำวันทำการ  ให้แก่พนักงานสถานธนานุบาล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เบี้ยเลี้ยงจำหน่ายทรัพย์หลุ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เบี้ยเลี้ยงจำหน่ายทรัพย์หลุดให้กับเจ้าหน้าที่ผู้ดำเนินกา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ำหน่ายทรัพย์หลุด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พาหนะเหมาจ่า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7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ตอบแทนค่าพาหนะ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ช่วยเหลือการศึกษาบุต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21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เงินช่วยเหลือการศึกษาบุตรของพนักงานสถานธนานุบาลที่มีสิทธิ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บิกจ่ายได้ตามระเบียบสำนักงาน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ช่วยเหลือค่ารักษาพยาบา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รักษาพยาบาล  ของพนักงานสถานธนานุบาลที่มีสิทธิเบิกจ่ายได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ระเบียบสำนักงาน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รางวัลเจ้าหน้าที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ตอบแทนให้กับผู้ปฎิบัติหน้าที่ตรวจการสถานธนานุบาล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ค่าตรวจทรัพย์รับจำนำประจำปีของพนักงานสถานธนานุบาล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 (7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สมทบเงินสะส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21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เงินสมทบเงินสะสมให้พนักงานสถานธนานุบาล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%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ค่าจ้า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จำ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  <w:t xml:space="preserve">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8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ค่าสมนาคุณ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2160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เงินค่าสมนาคุณให้คณะกรรมการ  ซึ่งพิจารณาหรือสอบสวนความผิด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างวินัยอย่างร้ายแรงของพนักงานสถานธนานุบาล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 แผนงานการพาณิชย์ 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ธรรมเนียมต่างๆ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ไว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1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ธรรมเนียมต่อใบอนุญาตตั้งสถานธนานุ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เบี้ยประกันอัคคีภั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เบี้ยประกันอัคคีภัย  พร้อมทรัยพสินของสถานธนานุ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เหมา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จ้างแรงงานบุคคลภายนอกที่มาดำเนินการต่างๆ เช่น ค่าจ้างเหม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ักษาความปลอดภัยสถานที่ราชการ จ้างเหมาทำความสะอาดสถานที่ราชการ จ้างเหมาอื่นๆ ที่เป็นกิจการในอำนาจหน้าที่ขององค์กรปกครองส่วนท้องถิ่น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bookmarkStart w:id="0" w:name="OLE_LINK2"/>
      <w:bookmarkStart w:id="1" w:name="OLE_LINK1"/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ภาษีโรงเรือนและที่ด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bookmarkEnd w:id="0"/>
      <w:bookmarkEnd w:id="1"/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ภาษีโรงเรือนและที่ดินของสถานธนานุบาล  ประจำป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ะราชบัญญัติภาษีโรงเรือนและที่ดิ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48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เหมาโฆษณาและเผยแพร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จ้างเหมาโฆษณาและเผยแพร่กิจการสถานธนานุบาล  เพื่อ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สัมพันธ์ให้บริการแก่ลูกค้าของสถานธนานุ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อากรแสตมป์เงินกู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+ OD </w:t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อากรแสตมป์เงินกู้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+ O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ง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,000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7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สอบบัญชี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ให้สำนักงานตรวจเงินแผ่นดินในการตรวจสอบบัญชี  และรับรองงบการเงิ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สถานธนานุบาลตามนัยหนังสือสำนักงาน  จ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 มท </w:t>
      </w:r>
      <w:r>
        <w:rPr>
          <w:rFonts w:cs="TH SarabunPSK" w:ascii="TH SarabunPSK" w:hAnsi="TH SarabunPSK"/>
          <w:color w:val="000000"/>
          <w:sz w:val="32"/>
          <w:szCs w:val="32"/>
        </w:rPr>
        <w:t>0310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2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</w:t>
      </w:r>
      <w:r>
        <w:rPr>
          <w:rFonts w:cs="TH SarabunPSK" w:ascii="TH SarabunPSK" w:hAnsi="TH SarabunPSK"/>
          <w:color w:val="000000"/>
          <w:sz w:val="32"/>
          <w:szCs w:val="32"/>
        </w:rPr>
        <w:t>. 46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8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รับวารส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หนังสือพิมพ์รายวัน  นิตยสาร หนังสืออื่นๆ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9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ิดตั้งโทรศัพท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ติดตั้งโทรศัพท์ของสถานธนานุ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0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ริการทางด้านโทรคมนาค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ใช้จ่ายระบบอินเตอร์เน็ตและการสื่อสารทางอินเตอร์เน็ต ฯลฯ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บำรุงรักษาหรือซ่อมแซมทรัพย์สิ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บำรุงรักษาหรือซ่อมแซมวัสดุครุภัณฑ์ต่างๆ   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บำรุงรักษาหรือซ่อมแซมครุภัณฑ์ ซึ่งใช้ในการปฎิบัติราชการ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 เครื่องคอมพิวเตอร์  เครื่องถ่ายเอกสาร เครื่องพิมพ์ดีด เครื่องคำนวณ โต๊ะทำงาน เก้าอี้ เครื่องปรับอากาศ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ต๊ะประชุม และอื่นๆ ฯลฯ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ทรัพย์ส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บำรุงรักษาหรือซ่อมแซมทรัพย์สิน  นอกเหนือจากสิ่งก่อสร้า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ครุภัณฑ์อื่นๆ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กับการรับรองและพิธี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รับรอ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รับรอง  โดยจ่ายเป็นค่าอาหารและเครื่องมือรับรองผู้มาตรวจ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ถานธนานุ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ที่เกี่ยวเนื่องกับการปฎิบัติงานสถานธนานุบาลที่ไม่เข้าลักษณะรายจ่าย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อื่น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เดินทางไปราช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เบี้ยเลี้ยง  ค่าเช่าที่พัก  และค่าพาหนะเดินทางในการเดินทางไป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ชการในราชอาณาจักรและค่าใช้จ่ายอื่นที่จำเป็น  ให้แก่พนักงานสถานธนานุบาล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วัสด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เครื่องเขียน  แบบพิมพ์ต่างๆ  และค่าใช้จ่ายในการเก็บรักษา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รัพย์สินจำนำ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ใช้จ่ายเกี่ยวกับการทำความสะอาดสถานธนานุบาล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ไฟฟ้าและวิทย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วัสดุอุปกรณ์ไฟฟ้าเกี่ยวกับงานสถานธนานุ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เชื้อเพลิงและหล่อลื่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วัสดุเชื้อเพลิงและหล่อลื่นรถจักรยานยนต์สถานธนานุบาล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5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ยานพาหนะและขนส่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วัสดุยานพาหนะและขนส่งรถจักรยานยนต์สถานธนานุบาล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6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วัสดุก่อสร้าง  เช่น ทินเนอร์  สี ตะปู  ไม้  ฯลฯ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7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กระดาษต่อเนื่อง  หมึกคอมพิวเตอร์  ฯลฯ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สาธารณูปโภ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1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ไฟฟ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ไฟฟ้าสถานธนานุบาล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น้ำประป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น้ำประปาสถานธนานุบาล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โทรศัพท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โทรศัพท์สถานธนานุบาล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ไปรษณีย์ โทรเลข ธนาณัติ ดวงตราไปรษณีย์ยากร 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5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ไปรษณีย์ โทรเลข ธนาณัติ ดวงตราไปรษณีย์ยากร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>(5)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บริการด้านโทรคมนาค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บริการทางโทรคมนาคม ของ สถานธนานุบาล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รายจ่ายอื่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ฝ่ายอำนาย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ใช้จ่ายฝ่ายอำนายการให้กับสำนักงาน จส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ด้านการเศรษฐกิจ  แผนงานการพาณิชย์  งานกิจการสถานธนานุบาล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440" w:right="1106" w:gutter="0" w:header="708" w:top="1258" w:footer="0" w:bottom="1079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SimSun;宋体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SimSun;宋体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PSK" w:hAnsi="TH SarabunPSK" w:eastAsia="SimSun;宋体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SimSun;宋体" w:cs="Angsana New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SimSun;宋体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2:34:00Z</dcterms:created>
  <dc:creator>WincoolV4</dc:creator>
  <dc:description/>
  <cp:keywords/>
  <dc:language>en-US</dc:language>
  <cp:lastModifiedBy>DarkUser</cp:lastModifiedBy>
  <cp:lastPrinted>2011-07-25T11:41:00Z</cp:lastPrinted>
  <dcterms:modified xsi:type="dcterms:W3CDTF">2011-09-08T01:58:00Z</dcterms:modified>
  <cp:revision>277</cp:revision>
  <dc:subject/>
  <dc:title>รายละเอียดงบประมาณรายจ่ายทั่วไป  ประจำปีงบประมาณ  พ</dc:title>
</cp:coreProperties>
</file>