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รายละเอียดงบประมาณรายจ่ายทั่วไป  ประจำปีงบประมาณ  พ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. 2555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เทศบาลตำบลหนองไผ่ล้อม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อำเภอเมือง  จังหวัดนครราชสีมา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รายจ่ายจำแนกตามหน่วยงาน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โรงเรียนโยธินนุกูล</w:t>
      </w:r>
    </w:p>
    <w:p>
      <w:pPr>
        <w:pStyle w:val="Normal"/>
        <w:ind w:hanging="0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_ _ _ _ _ _ _ _ _ _ _ _ _ _ _ _ _ _ _ _ _ _ _ _ _ _ _ _ _ _ _ _ _ _ _ _</w:t>
      </w:r>
    </w:p>
    <w:p>
      <w:pPr>
        <w:pStyle w:val="Normal"/>
        <w:ind w:hanging="0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ind w:hanging="0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แผนงานการศึกษาโรงเรียนโยธินนุกูล</w:t>
      </w:r>
    </w:p>
    <w:p>
      <w:pPr>
        <w:pStyle w:val="Normal"/>
        <w:ind w:hanging="0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ตั้งงบประมาณรายจ่ายทั้งสิ้น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  <w:t xml:space="preserve">          7,540,600.-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บาท  แยกเป็น</w:t>
      </w:r>
    </w:p>
    <w:p>
      <w:pPr>
        <w:pStyle w:val="Normal"/>
        <w:ind w:hanging="0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1.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รายจ่ายประจำ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  <w:tab/>
        <w:tab/>
        <w:tab/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ตั้งไว้  รวม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6,470,200.-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บาท  แยกเป็น</w:t>
      </w:r>
    </w:p>
    <w:p>
      <w:pPr>
        <w:pStyle w:val="ListParagraph"/>
        <w:ind w:left="360" w:hanging="0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1.1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หมวดค่าตอบแทนใช้สอยและวัสดุ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                      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ตั้งไว้  รวม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6,400,200.-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บาท  แยกเป็น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1.1.1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ค่าใช้สอย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  <w:tab/>
        <w:tab/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ตั้งไว้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  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4,667,200.-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บาท  แยกเป็น</w:t>
      </w:r>
    </w:p>
    <w:p>
      <w:pPr>
        <w:pStyle w:val="Normal"/>
        <w:ind w:left="645" w:firstLine="720"/>
        <w:jc w:val="left"/>
        <w:rPr/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1.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รายจ่ายเพื่อให้ได้มาซึ่งบริการ</w:t>
      </w: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ตั้งไว้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300,000.-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บาท </w:t>
      </w:r>
    </w:p>
    <w:p>
      <w:pPr>
        <w:pStyle w:val="Normal"/>
        <w:ind w:hanging="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 xml:space="preserve">   -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พื่อเป็นรายจ่ายให้ได้มาซึ่งการบริการ  ค่าจ้างเหมาบุคคลภายนอกดำเนินการดูแลและ                 ทำความสะอาดอาคารเรียน  อาคารประกอบ  และบริเวณโรงเรียน  ดำเนินการช่วยงานธุรการโรงเรียน                     ค่าบำรุงสระว่ายน้ำของหน่วยงานต่าง ๆ  ที่นักเรียนใช้ในการเรียนรู้กีฬาทางน้ำ  ค่าหนังสือพิมพ์รายวัน  วารสาร  นิตยสาร  ค่าโฆษณาและเผยแพร่ข่าวสารของโรงเรียนโยธินนุกูล  ในลักษณะถัวจ่าย</w:t>
      </w:r>
    </w:p>
    <w:p>
      <w:pPr>
        <w:pStyle w:val="Normal"/>
        <w:ind w:hanging="0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ตั้งจ่ายจากเงินอุดหนุนทั่วไป  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ปรากฏในแผนงานการศึกษา   งานบริหารทั่วไปเกี่ยวกับการศึกษา</w:t>
      </w:r>
      <w:r>
        <w:rPr>
          <w:rFonts w:cs="TH SarabunPSK" w:ascii="TH SarabunPSK" w:hAnsi="TH SarabunPSK"/>
          <w:color w:val="000000"/>
          <w:sz w:val="32"/>
          <w:szCs w:val="32"/>
        </w:rPr>
        <w:t>)</w:t>
      </w:r>
    </w:p>
    <w:p>
      <w:pPr>
        <w:pStyle w:val="Normal"/>
        <w:ind w:hanging="0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  <w:t xml:space="preserve">2.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รายจ่ายเพื่อบำรุงรักษาหรือซ่อมแซมทรัพย์สิน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ตั้งไว้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100,000.-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บาท </w:t>
      </w:r>
    </w:p>
    <w:p>
      <w:pPr>
        <w:pStyle w:val="ListParagraph"/>
        <w:ind w:left="360" w:hanging="0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 xml:space="preserve">    </w:t>
        <w:tab/>
        <w:t xml:space="preserve">(1)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ค่าบำรุงรักษาหรือซ่อมแซมวัสดุครุภัณฑ์ต่างๆ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ตั้งไว้ 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50,000.-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บาท</w:t>
      </w:r>
    </w:p>
    <w:p>
      <w:pPr>
        <w:pStyle w:val="Normal"/>
        <w:ind w:hanging="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 xml:space="preserve">   -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พื่อจ่ายเป็นค่าบำรุงรักษา หรือซ่อมแซมวัสดุครุภัณฑ์ต่าง ๆ เช่น  คอมพิวเตอร์                      เครื่องถ่ายเอกสาร เครื่องพิมพ์อัดสำเนา เครื่องพิมพ์งาน โต๊ะเก้าอี้ และวัสดุครุภัณฑ์อื่น ๆ  ของโรงเรียนโยธินนุกูล  ในลักษณะถัวจ่าย</w:t>
      </w:r>
    </w:p>
    <w:p>
      <w:pPr>
        <w:pStyle w:val="Normal"/>
        <w:ind w:hanging="0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ตั้งจ่ายจากเงินอุดหนุนทั่วไป  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ปรากฏในแผนงานการศึกษา   งานบริหารทั่วไปเกี่ยวกับการศึกษา</w:t>
      </w:r>
      <w:r>
        <w:rPr>
          <w:rFonts w:cs="TH SarabunPSK" w:ascii="TH SarabunPSK" w:hAnsi="TH SarabunPSK"/>
          <w:color w:val="000000"/>
          <w:sz w:val="32"/>
          <w:szCs w:val="32"/>
        </w:rPr>
        <w:t>)</w:t>
      </w:r>
    </w:p>
    <w:p>
      <w:pPr>
        <w:pStyle w:val="ListParagraph"/>
        <w:ind w:left="360" w:hanging="0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 xml:space="preserve">    </w:t>
        <w:tab/>
        <w:t xml:space="preserve">(2)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ค่าบำรุงรักษาหรือซ่อมแซมที่ดินและสิ่งก่อสร้าง 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ตั้งไว้ 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50,000.-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บาท</w:t>
      </w:r>
    </w:p>
    <w:p>
      <w:pPr>
        <w:pStyle w:val="ListParagraph"/>
        <w:ind w:left="360" w:hanging="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 xml:space="preserve">   -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เพื่อจ่ายเป็นค่าบำรุงรักษา หรือซ่อมแซมสิ่งก่อสร้าง  เช่น อาคารเรียน อาคารประกอบอื่น ๆ </w:t>
      </w:r>
    </w:p>
    <w:p>
      <w:pPr>
        <w:pStyle w:val="ListParagraph"/>
        <w:ind w:left="0" w:hanging="0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ของโรงเรียนโยธินนุกูล                      </w:t>
      </w:r>
    </w:p>
    <w:p>
      <w:pPr>
        <w:pStyle w:val="Normal"/>
        <w:ind w:hanging="0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ตั้งจ่ายจากเงินอุดหนุนทั่วไป  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ปรากฏในแผนงานการศึกษา   งานบริหารทั่วไปเกี่ยวกับการศึกษา</w:t>
      </w:r>
      <w:r>
        <w:rPr>
          <w:rFonts w:cs="TH SarabunPSK" w:ascii="TH SarabunPSK" w:hAnsi="TH SarabunPSK"/>
          <w:color w:val="000000"/>
          <w:sz w:val="32"/>
          <w:szCs w:val="32"/>
        </w:rPr>
        <w:t>)</w:t>
      </w:r>
    </w:p>
    <w:p>
      <w:pPr>
        <w:pStyle w:val="Normal"/>
        <w:ind w:hanging="0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ind w:hanging="0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ind w:hanging="0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ind w:hanging="0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ind w:hanging="0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ind w:hanging="0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ind w:left="720" w:firstLine="720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3.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รายจ่ายเกี่ยวเนื่องกับการปฏิบัติราชการที่ไม่เข้าลักษณะรายจ่ายหมวดอื่น ๆ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 </w:t>
      </w:r>
    </w:p>
    <w:p>
      <w:pPr>
        <w:pStyle w:val="Normal"/>
        <w:ind w:hanging="0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      </w:t>
      </w: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ab/>
        <w:tab/>
        <w:tab/>
        <w:tab/>
        <w:tab/>
        <w:t xml:space="preserve">  </w:t>
        <w:tab/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ตั้งไว้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4,267,200.-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บาท  แยกเป็น</w:t>
      </w:r>
    </w:p>
    <w:p>
      <w:pPr>
        <w:pStyle w:val="Normal"/>
        <w:ind w:hanging="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โครงการสนับสนุนค่าใช้จ่ายการบริหารสถานศึกษา</w:t>
      </w:r>
    </w:p>
    <w:p>
      <w:pPr>
        <w:pStyle w:val="ListParagraph"/>
        <w:numPr>
          <w:ilvl w:val="0"/>
          <w:numId w:val="1"/>
        </w:numPr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ค่าใช้จ่ายสำหรับสนับสนุนในการดำเนินกิจกรรมส่งเสริมการเรียนรู้ของนักเรียน</w:t>
      </w:r>
    </w:p>
    <w:p>
      <w:pPr>
        <w:pStyle w:val="ListParagraph"/>
        <w:ind w:left="1440" w:hanging="0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  <w:tab/>
        <w:tab/>
        <w:tab/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ตั้งไว้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370,000.-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บาท                                                                                                          </w:t>
      </w:r>
    </w:p>
    <w:p>
      <w:pPr>
        <w:pStyle w:val="Normal"/>
        <w:ind w:left="1800" w:hanging="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 xml:space="preserve">-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เพื่อจ่ายเป็นค่าเข้าค่ายนักเรียน  การศึกษาแหล่งเรียนรู้  การประกวดทางวิชาการ  </w:t>
      </w:r>
    </w:p>
    <w:p>
      <w:pPr>
        <w:pStyle w:val="Normal"/>
        <w:ind w:hanging="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การแข่งขันกีฬาการเดินทางไปรับรางวัลทั้งในและต่างประเทศ  และอื่นๆ ที่เกี่ยวข้องกับนักเรียนโรงเรียนโยธินนุกูล  ในลักษณะถัวจ่าย</w:t>
      </w:r>
    </w:p>
    <w:p>
      <w:pPr>
        <w:pStyle w:val="Normal"/>
        <w:ind w:hanging="0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ตั้งจ่ายจากเงินอุดหนุนทั่วไป  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ปรากฏในแผนงานการศึกษา   งานบริหารทั่วไปเกี่ยวกับการศึกษา</w:t>
      </w:r>
      <w:r>
        <w:rPr>
          <w:rFonts w:cs="TH SarabunPSK" w:ascii="TH SarabunPSK" w:hAnsi="TH SarabunPSK"/>
          <w:color w:val="000000"/>
          <w:sz w:val="32"/>
          <w:szCs w:val="32"/>
        </w:rPr>
        <w:t>)</w:t>
      </w:r>
    </w:p>
    <w:p>
      <w:pPr>
        <w:pStyle w:val="Normal"/>
        <w:ind w:hanging="0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 xml:space="preserve">   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 xml:space="preserve">(2)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ค่าใช้จ่ายสำหรับสนับสนุนโครงการอาหารกลางวันโรงเรียนโยธินนุกูล   </w:t>
      </w:r>
    </w:p>
    <w:p>
      <w:pPr>
        <w:pStyle w:val="Normal"/>
        <w:ind w:hanging="0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                                                            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ตั้งไว้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3,603,600.-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บาท  แยกเป็น</w:t>
      </w:r>
    </w:p>
    <w:p>
      <w:pPr>
        <w:pStyle w:val="Normal"/>
        <w:ind w:hanging="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 xml:space="preserve">(1)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เพื่อจ่ายเป็นค่าอาหารกลางวันสำหรับนักเรียนชั้นปฐมวัยปีที่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1 –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ประถมศึกษาปีที่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6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โรงเรียนโยธินนุกูล  เทศบาลตำบลหนองไผ่ล้อม  ตามหนังสือกรมส่งเสริมการปกครองท้องถิ่น  ด่วนที่สุด  ที่ มท </w:t>
      </w:r>
      <w:r>
        <w:rPr>
          <w:rFonts w:cs="TH SarabunPSK" w:ascii="TH SarabunPSK" w:hAnsi="TH SarabunPSK"/>
          <w:color w:val="000000"/>
          <w:sz w:val="32"/>
          <w:szCs w:val="32"/>
        </w:rPr>
        <w:t>0893.3/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ว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1223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ลงวันที่ 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20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ิถุนายน 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2554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จัดสรรให้อัตราคนละ 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13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บาท  และให้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100 %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จำนวน  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200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วัน  สำหรับนักเรียนอนุบาลถึงชั้นประถมศึกษาปีที่ 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6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โดยใช้ข้อมูลจำนวนนักเรียน  ณ  วันที่ 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10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ิถุนายน 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2554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ซึ่งนักเรียนโรงเรียนโยธินนุกูลชั้นปฐมวัยปีที่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1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ถึงชั้นประถมศึกษาปีที่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6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จำนวน 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795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คน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เป็นเงิน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2,067,000.-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บาท</w:t>
      </w:r>
    </w:p>
    <w:p>
      <w:pPr>
        <w:pStyle w:val="Normal"/>
        <w:ind w:hanging="0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ตั้งจ่ายจากเงินอุดหนุนทั่วไป  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ปรากฏในแผนงานการศึกษา   งานบริหารทั่วไปเกี่ยวกับการศึกษา</w:t>
      </w:r>
      <w:r>
        <w:rPr>
          <w:rFonts w:cs="TH SarabunPSK" w:ascii="TH SarabunPSK" w:hAnsi="TH SarabunPSK"/>
          <w:color w:val="000000"/>
          <w:sz w:val="32"/>
          <w:szCs w:val="32"/>
        </w:rPr>
        <w:t>)</w:t>
      </w:r>
    </w:p>
    <w:p>
      <w:pPr>
        <w:pStyle w:val="Normal"/>
        <w:ind w:hanging="0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 xml:space="preserve">(2)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เพื่อจ่ายเป็นค่าอาหารกลางวันสำหรับนักเรียนชั้นมัธยมศึกษาตอนต้น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1-3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เป็นการสนับสนุนให้นักเรียนทุกคนได้รับประทานอาหารกลางวัน  และเป็นผู้ที่มีภาวะโภชนาการที่ดีขึ้น อันจะส่งผลต่อสุขภาพและการเรียนรู้ของนักเรียน  อัตราคนละ 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18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บาท จำนวน 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200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วัน  นักเรียน ม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1-3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จำนวน 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206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คน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เป็นเงิน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741,600.-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บาท</w:t>
      </w:r>
    </w:p>
    <w:p>
      <w:pPr>
        <w:pStyle w:val="Normal"/>
        <w:ind w:hanging="0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ตั้งจ่ายจากเงินอุดหนุนทั่วไป  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ปรากฏในแผนงานการศึกษา   งานบริหารทั่วไปเกี่ยวกับการศึกษา</w:t>
      </w:r>
      <w:r>
        <w:rPr>
          <w:rFonts w:cs="TH SarabunPSK" w:ascii="TH SarabunPSK" w:hAnsi="TH SarabunPSK"/>
          <w:color w:val="000000"/>
          <w:sz w:val="32"/>
          <w:szCs w:val="32"/>
        </w:rPr>
        <w:t>)</w:t>
      </w:r>
    </w:p>
    <w:p>
      <w:pPr>
        <w:pStyle w:val="Normal"/>
        <w:ind w:hanging="0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 xml:space="preserve">(3)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เพื่อจ่ายเป็นค่าอาหารกลางวันสำหรับนักเรียนชั้นปฐมวัยปีที่ </w:t>
      </w:r>
      <w:r>
        <w:rPr>
          <w:rFonts w:cs="TH SarabunPSK" w:ascii="TH SarabunPSK" w:hAnsi="TH SarabunPSK"/>
          <w:color w:val="000000"/>
          <w:sz w:val="32"/>
          <w:szCs w:val="32"/>
        </w:rPr>
        <w:t>1-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ประถมศึกษาปีที่ 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6 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เพิ่มเติมจากหนังสือกรมส่งเสริมการปกครองท้องถิ่น  ด่วนที่สุด ที่ มท </w:t>
      </w:r>
      <w:r>
        <w:rPr>
          <w:rFonts w:cs="TH SarabunPSK" w:ascii="TH SarabunPSK" w:hAnsi="TH SarabunPSK"/>
          <w:color w:val="000000"/>
          <w:sz w:val="32"/>
          <w:szCs w:val="32"/>
        </w:rPr>
        <w:t>0893.3/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ว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1223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ลงวันที่ 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20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ิถุนายน 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2554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เนื่องจากนักเรียนรับประทานไม่อิ่ม  ส่งผลให้นักเรียนมีน้ำหนักและส่วนสูงไม่เป็นไปตามเกณฑ์มาตรฐานของกระทรวงสาธารณสุขอย่างต่อเนื่อง โดยเพิ่มในอัตราคนละ 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5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บาท  นักเรียน  จำนวน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795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คน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เป็นเงิน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795,000.-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บาท</w:t>
      </w:r>
    </w:p>
    <w:p>
      <w:pPr>
        <w:pStyle w:val="Normal"/>
        <w:ind w:hanging="0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ตั้งจ่ายจากเงินอุดหนุนทั่วไป  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ปรากฏในแผนงานการศึกษา   งานบริหารทั่วไปเกี่ยวกับการศึกษา</w:t>
      </w:r>
      <w:r>
        <w:rPr>
          <w:rFonts w:cs="TH SarabunPSK" w:ascii="TH SarabunPSK" w:hAnsi="TH SarabunPSK"/>
          <w:color w:val="000000"/>
          <w:sz w:val="32"/>
          <w:szCs w:val="32"/>
        </w:rPr>
        <w:t>)</w:t>
      </w:r>
    </w:p>
    <w:p>
      <w:pPr>
        <w:pStyle w:val="Normal"/>
        <w:ind w:hanging="0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ind w:hanging="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ind w:hanging="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ind w:hanging="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ind w:hanging="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ind w:hanging="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ind w:hanging="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ind w:hanging="0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 xml:space="preserve">   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 xml:space="preserve">(3)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ค่าใช้จ่ายสำหรับสนับสนุนส่งเสริมศักยภาพการจัดการศึกษาของท้องถิ่น</w:t>
      </w:r>
    </w:p>
    <w:p>
      <w:pPr>
        <w:pStyle w:val="Normal"/>
        <w:ind w:hanging="0"/>
        <w:jc w:val="left"/>
        <w:rPr/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    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โรงเรียนโยธินนุกูล                   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ตั้งไว้  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293,600.-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บาท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   แยกเป็น</w:t>
      </w:r>
    </w:p>
    <w:p>
      <w:pPr>
        <w:pStyle w:val="Normal"/>
        <w:ind w:hanging="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 xml:space="preserve">     </w:t>
        <w:tab/>
        <w:t xml:space="preserve">(1)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ค่าใช้จ่ายในการปรับปรุงหลักสูตรสถานศึกษา  เพื่อดำเนินการปรับปรุงหลักสูตรสถานศึกษาโรงเรียนโยธินนุกูลให้มีความเหมาะสมและสอดคล้องกับสภาวะปัจจุบันตลอดเวลา  ตามหนังสือกรมส่งเสริมการปกครองท้องถิ่น  ด่วนที่สุด  ที่ มท </w:t>
      </w:r>
      <w:r>
        <w:rPr>
          <w:rFonts w:cs="TH SarabunPSK" w:ascii="TH SarabunPSK" w:hAnsi="TH SarabunPSK"/>
          <w:color w:val="000000"/>
          <w:sz w:val="32"/>
          <w:szCs w:val="32"/>
        </w:rPr>
        <w:t>0893.3/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ว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1223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ลงวันที่ 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20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ิถุนายน 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2554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เป็นเงิน 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20,000.-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บาท</w:t>
      </w:r>
    </w:p>
    <w:p>
      <w:pPr>
        <w:pStyle w:val="Normal"/>
        <w:ind w:hanging="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ตั้งจ่ายจากเงินอุดหนุนทั่วไป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ปรากฏในแผนงานการศึกษา   งานบริหารทั่วไปเกี่ยวกับการศึกษา</w:t>
      </w:r>
      <w:r>
        <w:rPr>
          <w:rFonts w:cs="TH SarabunPSK" w:ascii="TH SarabunPSK" w:hAnsi="TH SarabunPSK"/>
          <w:color w:val="000000"/>
          <w:sz w:val="32"/>
          <w:szCs w:val="32"/>
        </w:rPr>
        <w:t>)</w:t>
      </w:r>
    </w:p>
    <w:p>
      <w:pPr>
        <w:pStyle w:val="Normal"/>
        <w:ind w:hanging="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(2)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ค่าใช้จ่ายในการเชื่อมต่ออินเตอร์เน็ตความเร็วสูง  เพื่อเป็นค่าใช้จ่ายในการเชื่อมต่ออินเตอร์เน็ตความเร็วสูงของโรงเรียนโยธินนุกูล  ตามหนังสือกรมส่งเสริมการปกครองท้องถิ่น  ด่วนที่สุด             ที่  มท </w:t>
      </w:r>
      <w:r>
        <w:rPr>
          <w:rFonts w:cs="TH SarabunPSK" w:ascii="TH SarabunPSK" w:hAnsi="TH SarabunPSK"/>
          <w:color w:val="000000"/>
          <w:sz w:val="32"/>
          <w:szCs w:val="32"/>
        </w:rPr>
        <w:t>0893.3/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ว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1223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ลงวันที่ 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20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ิถุนายน 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2554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เป็นเงิน 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9,600.-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บาท</w:t>
      </w:r>
    </w:p>
    <w:p>
      <w:pPr>
        <w:pStyle w:val="Normal"/>
        <w:ind w:hanging="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ตั้งจ่ายจากเงินอุดหนุนทั่วไป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ปรากฏในแผนงานการศึกษา งานบริหารทั่วไปเกี่ยวกับการศึกษา</w:t>
      </w:r>
      <w:r>
        <w:rPr>
          <w:rFonts w:cs="TH SarabunPSK" w:ascii="TH SarabunPSK" w:hAnsi="TH SarabunPSK"/>
          <w:color w:val="000000"/>
          <w:sz w:val="32"/>
          <w:szCs w:val="32"/>
        </w:rPr>
        <w:t>)</w:t>
      </w:r>
    </w:p>
    <w:p>
      <w:pPr>
        <w:pStyle w:val="Normal"/>
        <w:ind w:hanging="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 xml:space="preserve">(3)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ค่าใช้จ่ายในการพัฒนาพนักงานครูของโรงเรียนโยธินนุกูล  เพื่อเป็นค่าใช้จ่ายในการพัฒนาพนักงานครูของโรงเรียนโยธินนุกูล  ตามหนังสือกรมส่งเสริมการปกครองท้องถิ่น  ด่วนที่สุด  ที่  มท </w:t>
      </w:r>
      <w:r>
        <w:rPr>
          <w:rFonts w:cs="TH SarabunPSK" w:ascii="TH SarabunPSK" w:hAnsi="TH SarabunPSK"/>
          <w:color w:val="000000"/>
          <w:sz w:val="32"/>
          <w:szCs w:val="32"/>
        </w:rPr>
        <w:t>0893.3/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ว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1223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ลงวันที่ 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20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ิถุนายน 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2554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เป็นเงิน 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174,000.-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บาท</w:t>
      </w:r>
    </w:p>
    <w:p>
      <w:pPr>
        <w:pStyle w:val="Normal"/>
        <w:ind w:hanging="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ตั้งจ่ายจากเงินอุดหนุนทั่วไป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ปรากฏในแผนงานการศึกษา   งานบริหารทั่วไปเกี่ยวกับการศึกษา</w:t>
      </w:r>
      <w:r>
        <w:rPr>
          <w:rFonts w:cs="TH SarabunPSK" w:ascii="TH SarabunPSK" w:hAnsi="TH SarabunPSK"/>
          <w:color w:val="000000"/>
          <w:sz w:val="32"/>
          <w:szCs w:val="32"/>
        </w:rPr>
        <w:t>)</w:t>
      </w:r>
    </w:p>
    <w:p>
      <w:pPr>
        <w:pStyle w:val="Normal"/>
        <w:ind w:hanging="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 xml:space="preserve">(4)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ค่าใช้จ่ายในการจัดซื้อหนังสือห้องสมุดโรงเรียน  เพื่อเป็นค่าใช้จ่ายในการจัดซื้อหนังสือห้องสมุดโรงเรียนโยธินนุกูล  ตามหนังสือกรมส่งเสริมการปกครองท้องถิ่น  ด่วนที่สุด  ที่ มท </w:t>
      </w:r>
      <w:r>
        <w:rPr>
          <w:rFonts w:cs="TH SarabunPSK" w:ascii="TH SarabunPSK" w:hAnsi="TH SarabunPSK"/>
          <w:color w:val="000000"/>
          <w:sz w:val="32"/>
          <w:szCs w:val="32"/>
        </w:rPr>
        <w:t>0893.3/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ว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1223  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ลงวันที่ 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20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ิถุนายน 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2554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เป็นเงิน 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60,000.-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บาท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 </w:t>
      </w:r>
    </w:p>
    <w:p>
      <w:pPr>
        <w:pStyle w:val="Normal"/>
        <w:ind w:hanging="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ตั้งจ่ายจากเงินอุดหนุนทั่วไป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ปรากฏในแผนงานการศึกษา   งานบริหารทั่วไปเกี่ยวกับการศึกษา</w:t>
      </w:r>
      <w:r>
        <w:rPr>
          <w:rFonts w:cs="TH SarabunPSK" w:ascii="TH SarabunPSK" w:hAnsi="TH SarabunPSK"/>
          <w:color w:val="000000"/>
          <w:sz w:val="32"/>
          <w:szCs w:val="32"/>
        </w:rPr>
        <w:t>)</w:t>
      </w:r>
    </w:p>
    <w:p>
      <w:pPr>
        <w:pStyle w:val="Normal"/>
        <w:ind w:hanging="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 xml:space="preserve">(5)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ค่าใช้จ่ายในการพัฒนาแหล่งเรียนรู้ของโรงเรียน  เพื่อเป็นค่าใช้จ่ายในการพัฒนาแหล่งเรียนรู้ของโรงเรียนโยธินนุกูล  ตามหนังสือกรมส่งเสริมการปกครองท้องถิ่น  ด่วนที่สุด  ที่ มท  </w:t>
      </w:r>
      <w:r>
        <w:rPr>
          <w:rFonts w:cs="TH SarabunPSK" w:ascii="TH SarabunPSK" w:hAnsi="TH SarabunPSK"/>
          <w:color w:val="000000"/>
          <w:sz w:val="32"/>
          <w:szCs w:val="32"/>
        </w:rPr>
        <w:t>0893.3/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ว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1223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ลงวันที่ 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20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ิถุนายน 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2554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เป็นเงิน 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30,000.-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บาท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 </w:t>
      </w:r>
    </w:p>
    <w:p>
      <w:pPr>
        <w:pStyle w:val="Normal"/>
        <w:ind w:hanging="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ตั้งจ่ายจากเงินอุดหนุนทั่วไป  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ปรากฏในแผนงานการศึกษา   งานบริหารทั่วไปเกี่ยวกับการศึกษา</w:t>
      </w:r>
      <w:r>
        <w:rPr>
          <w:rFonts w:cs="TH SarabunPSK" w:ascii="TH SarabunPSK" w:hAnsi="TH SarabunPSK"/>
          <w:color w:val="000000"/>
          <w:sz w:val="32"/>
          <w:szCs w:val="32"/>
        </w:rPr>
        <w:t>)</w:t>
      </w:r>
    </w:p>
    <w:p>
      <w:pPr>
        <w:pStyle w:val="Normal"/>
        <w:ind w:hanging="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ind w:hanging="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ind w:hanging="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ind w:hanging="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ind w:hanging="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ind w:hanging="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ind w:hanging="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ind w:hanging="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ind w:hanging="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ind w:hanging="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ind w:hanging="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ind w:left="360" w:firstLine="360"/>
        <w:jc w:val="left"/>
        <w:rPr/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1.1.2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ค่าวัสดุ</w:t>
      </w: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ab/>
        <w:tab/>
        <w:tab/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ตั้งไว้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1,733,000.-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บาท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แยกเป็น</w:t>
      </w:r>
    </w:p>
    <w:p>
      <w:pPr>
        <w:pStyle w:val="ListParagraph"/>
        <w:ind w:left="435" w:hanging="0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 xml:space="preserve">(1)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ค่าวัสดุเครื่องแต่งกายนักเรียน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ตั้งไว้ 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1,300,000.-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บาท</w:t>
      </w:r>
    </w:p>
    <w:p>
      <w:pPr>
        <w:pStyle w:val="Normal"/>
        <w:ind w:hanging="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 xml:space="preserve">    -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เพื่อจ่ายเป็นค่าเครื่องแต่งกายนักเรียน  สำหรับนักเรียนโรงเรียนโยธินนุกูล  ในลักษณะ                ถัวจ่าย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  ตั้งจ่ายจากเงินอุดหนุนทั่วไป  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ปรากฏในแผนงานการศึกษา   งานบริหารทั่วไปเกี่ยวกับการศึกษา</w:t>
      </w:r>
      <w:r>
        <w:rPr>
          <w:rFonts w:cs="TH SarabunPSK" w:ascii="TH SarabunPSK" w:hAnsi="TH SarabunPSK"/>
          <w:color w:val="000000"/>
          <w:sz w:val="32"/>
          <w:szCs w:val="32"/>
        </w:rPr>
        <w:t>)</w:t>
      </w:r>
    </w:p>
    <w:p>
      <w:pPr>
        <w:pStyle w:val="Normal"/>
        <w:ind w:left="720" w:firstLine="720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(2)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ค่าวัสดุสำนักงาน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  <w:tab/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ตั้งไว้ 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200,000.-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บาท            </w:t>
      </w:r>
    </w:p>
    <w:p>
      <w:pPr>
        <w:pStyle w:val="ListParagraph"/>
        <w:ind w:left="435" w:hanging="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 xml:space="preserve">    -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พื่อจ่ายเป็นค่าวัสดุอุปกรณ์  เครื่องเขียน  และอื่น  ๆ  สำหรับสำนักงานโรงเรียน</w:t>
      </w:r>
    </w:p>
    <w:p>
      <w:pPr>
        <w:pStyle w:val="ListParagraph"/>
        <w:ind w:left="0" w:hanging="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โยธินนุกูล  ในลักษณะถัวจ่าย  </w:t>
      </w:r>
    </w:p>
    <w:p>
      <w:pPr>
        <w:pStyle w:val="Normal"/>
        <w:ind w:hanging="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ตั้งจ่ายจากเงินอุดหนุนทั่วไป  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ปรากฏในแผนงานการศึกษา   งานบริหารทั่วไปเกี่ยวกับการศึกษา</w:t>
      </w:r>
      <w:r>
        <w:rPr>
          <w:rFonts w:cs="TH SarabunPSK" w:ascii="TH SarabunPSK" w:hAnsi="TH SarabunPSK"/>
          <w:color w:val="000000"/>
          <w:sz w:val="32"/>
          <w:szCs w:val="32"/>
        </w:rPr>
        <w:t>)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)</w:t>
      </w:r>
    </w:p>
    <w:p>
      <w:pPr>
        <w:pStyle w:val="ListParagraph"/>
        <w:ind w:left="435" w:hanging="0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 xml:space="preserve">    </w:t>
        <w:tab/>
        <w:t xml:space="preserve">(3)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ค่าวัสดุไฟฟ้า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  <w:tab/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ตั้งไว้ 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50,000.-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บาท     </w:t>
      </w:r>
    </w:p>
    <w:p>
      <w:pPr>
        <w:pStyle w:val="ListParagraph"/>
        <w:ind w:left="435" w:hanging="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 xml:space="preserve">     -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เพื่อจ่ายเป็นค่าหลอดไฟฟ้า  ปลั๊กไฟฟ้า  สายไฟฟ้า  ฟิวส์  ชุดเครื่องมือปฏิบัติงานไฟฟ้า  </w:t>
      </w:r>
    </w:p>
    <w:p>
      <w:pPr>
        <w:pStyle w:val="Normal"/>
        <w:ind w:hanging="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และอื่น ๆ  สำหรับโรงเรียนโยธินนุกูล  ในลักษณะถัวจ่าย  </w:t>
      </w:r>
    </w:p>
    <w:p>
      <w:pPr>
        <w:pStyle w:val="Normal"/>
        <w:ind w:hanging="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ตั้งจ่ายจากเงินอุดหนุนทั่วไป  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ปรากฏในแผนงานการศึกษา   งานบริหารทั่วไปเกี่ยวกับการศึกษา</w:t>
      </w:r>
      <w:r>
        <w:rPr>
          <w:rFonts w:cs="TH SarabunPSK" w:ascii="TH SarabunPSK" w:hAnsi="TH SarabunPSK"/>
          <w:color w:val="000000"/>
          <w:sz w:val="32"/>
          <w:szCs w:val="32"/>
        </w:rPr>
        <w:t>)</w:t>
      </w:r>
    </w:p>
    <w:p>
      <w:pPr>
        <w:pStyle w:val="ListParagraph"/>
        <w:ind w:left="435" w:hanging="0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  <w:t xml:space="preserve">(4)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ค่าวัสดุงานบ้านงานครัว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ตั้งไว้ 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50,000.-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บาท     </w:t>
      </w:r>
    </w:p>
    <w:p>
      <w:pPr>
        <w:pStyle w:val="ListParagraph"/>
        <w:ind w:left="435" w:hanging="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 xml:space="preserve">     -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เพื่อจ่ายเป็นค่าวัสดุงานบ้านงานครัว  เช่น  ไม้กวาด  แปรง  ผงซักฟอก  ถ้วย  ชาม  ช้อน  </w:t>
      </w:r>
    </w:p>
    <w:p>
      <w:pPr>
        <w:pStyle w:val="Normal"/>
        <w:ind w:hanging="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น้ำยาขัดพื้น  น้ำยาถูพื้น  น้ำยาดับกลิ่น  ผ้าปูโต๊ะ  และอื่น ๆ  สำหรับโรงเรียนโยธินนุกูล  ในลักษณะถัวจ่าย  </w:t>
      </w:r>
    </w:p>
    <w:p>
      <w:pPr>
        <w:pStyle w:val="Normal"/>
        <w:ind w:hanging="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ตั้งจ่ายจากเงินอุดหนุนทั่วไป  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ปรากฏในแผนงานการศึกษา   งานบริหารทั่วไปเกี่ยวกับการศึกษา</w:t>
      </w:r>
      <w:r>
        <w:rPr>
          <w:rFonts w:cs="TH SarabunPSK" w:ascii="TH SarabunPSK" w:hAnsi="TH SarabunPSK"/>
          <w:color w:val="000000"/>
          <w:sz w:val="32"/>
          <w:szCs w:val="32"/>
        </w:rPr>
        <w:t>)</w:t>
      </w:r>
    </w:p>
    <w:p>
      <w:pPr>
        <w:pStyle w:val="ListParagraph"/>
        <w:ind w:left="435" w:hanging="0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 xml:space="preserve">          (5)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วัสดุวิทยาศาสตร์และการแพทย์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ตั้งไว้ 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50,000.-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บาท  </w:t>
      </w:r>
    </w:p>
    <w:p>
      <w:pPr>
        <w:pStyle w:val="ListParagraph"/>
        <w:ind w:left="435" w:hanging="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 xml:space="preserve">    -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เพื่อจ่ายเป็นค่าวัสดุอุปกรณ์วิทยาศาสตร์  และอื่น ๆ  ที่เกี่ยวข้องกับวิทยาศาสตร์  </w:t>
      </w:r>
    </w:p>
    <w:p>
      <w:pPr>
        <w:pStyle w:val="Normal"/>
        <w:ind w:hanging="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เวชภัณฑ์งานอนามัยโรงเรียนโยธินนุกูล  และอื่น ๆ สำหรับโรงเรียนโยธินนุกูล ในลักษณะถัวจ่าย  </w:t>
      </w:r>
    </w:p>
    <w:p>
      <w:pPr>
        <w:pStyle w:val="Normal"/>
        <w:ind w:hanging="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ตั้งจ่ายจากเงินอุดหนุนทั่วไป  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ปรากฏในแผนงานการศึกษา   งานบริหารทั่วไปเกี่ยวกับการศึกษา</w:t>
      </w:r>
      <w:r>
        <w:rPr>
          <w:rFonts w:cs="TH SarabunPSK" w:ascii="TH SarabunPSK" w:hAnsi="TH SarabunPSK"/>
          <w:color w:val="000000"/>
          <w:sz w:val="32"/>
          <w:szCs w:val="32"/>
        </w:rPr>
        <w:t>)</w:t>
      </w:r>
    </w:p>
    <w:p>
      <w:pPr>
        <w:pStyle w:val="ListParagraph"/>
        <w:ind w:left="435" w:hanging="0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 xml:space="preserve">          (6)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ค่าวัสดุการเกษตร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  <w:t xml:space="preserve">         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ตั้งไว้ 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33,000.-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บาท     </w:t>
      </w:r>
    </w:p>
    <w:p>
      <w:pPr>
        <w:pStyle w:val="ListParagraph"/>
        <w:ind w:left="435" w:hanging="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 xml:space="preserve">    -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เพื่อจ่ายเป็นค่าวัสดุการเกษตร  เป็นค่าจอบ  เสียม  บัวรดน้ำ  กรรไกรตัดกิ่ง  มีดตอนกิ่ง  </w:t>
      </w:r>
    </w:p>
    <w:p>
      <w:pPr>
        <w:pStyle w:val="Normal"/>
        <w:ind w:hanging="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ช้อนปลูก  ถังน้ำ  สายยาง  สปริงเกอร์  พันธุ์ไม้  ปุ๋ย  ดินปลูก  กระถาง  และอื่น ๆ สำหรับโรงเรียนโยธินนุกูล  ในลักษณะถัวจ่าย  </w:t>
      </w:r>
    </w:p>
    <w:p>
      <w:pPr>
        <w:pStyle w:val="Normal"/>
        <w:ind w:hanging="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ตั้งจ่ายจากเงินอุดหนุนทั่วไป  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ปรากฏในแผนงานการศึกษา   งานบริหารทั่วไปเกี่ยวกับการศึกษา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)</w:t>
      </w:r>
    </w:p>
    <w:p>
      <w:pPr>
        <w:pStyle w:val="ListParagraph"/>
        <w:ind w:left="435" w:hanging="0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 xml:space="preserve">    </w:t>
        <w:tab/>
        <w:t xml:space="preserve"> (7)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ค่าวัสดุคอมพิวเตอร์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  <w:tab/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ตั้งไว้ 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50,000.-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บาท     </w:t>
      </w:r>
    </w:p>
    <w:p>
      <w:pPr>
        <w:pStyle w:val="ListParagraph"/>
        <w:ind w:left="435" w:hanging="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 xml:space="preserve">    -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เพื่อจ่ายเป็นค่าวัสดุคอมพิวเตอร์  เช่น  แผ่นบันทึกข้อมูล  หมึก  เม้าส์  และอื่น ๆ  </w:t>
      </w:r>
    </w:p>
    <w:p>
      <w:pPr>
        <w:pStyle w:val="ListParagraph"/>
        <w:ind w:left="0" w:hanging="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สำหรับโรงเรียนโยธินนุกูล ในลักษณะถัวจ่าย  </w:t>
      </w:r>
    </w:p>
    <w:p>
      <w:pPr>
        <w:pStyle w:val="Normal"/>
        <w:ind w:hanging="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ตั้งจ่ายจากเงินอุดหนุนทั่วไป  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ปรากฏในแผนงานการศึกษา   งานบริหารทั่วไปเกี่ยวกับการศึกษา</w:t>
      </w:r>
      <w:r>
        <w:rPr>
          <w:rFonts w:cs="TH SarabunPSK" w:ascii="TH SarabunPSK" w:hAnsi="TH SarabunPSK"/>
          <w:color w:val="000000"/>
          <w:sz w:val="32"/>
          <w:szCs w:val="32"/>
        </w:rPr>
        <w:t>)</w:t>
      </w:r>
    </w:p>
    <w:p>
      <w:pPr>
        <w:pStyle w:val="Normal"/>
        <w:ind w:hanging="0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ind w:hanging="0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ind w:hanging="0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ind w:hanging="0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ind w:hanging="0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ind w:left="974" w:hanging="0"/>
        <w:jc w:val="left"/>
        <w:rPr/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1.2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หมวดเงินอุดหนุน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  <w:tab/>
        <w:tab/>
        <w:t xml:space="preserve">                   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ตั้งไว้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70,000.-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บาท       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(1)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เงินอุดหนุนเจ้าภาพในการแข่งขันกีฬานักเรียนในโรงเรียนท้องถิ่น       ตั้งไว้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30,000.-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บาท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</w:p>
    <w:p>
      <w:pPr>
        <w:pStyle w:val="Normal"/>
        <w:ind w:left="720" w:firstLine="72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-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พื่ออุดหนุนเจ้าภาพในการจัดการแข่งขันกีฬานักเรียนในโรงเรียนท้องถิ่น  ที่นักเรียน</w:t>
      </w:r>
    </w:p>
    <w:p>
      <w:pPr>
        <w:pStyle w:val="Normal"/>
        <w:ind w:hanging="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โรงเรียนโยธินนุกูล เข้าร่วมการแข่งขัน</w:t>
      </w:r>
    </w:p>
    <w:p>
      <w:pPr>
        <w:pStyle w:val="Normal"/>
        <w:ind w:hanging="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ตั้งจ่ายจากเงินอุดหนุนทั่วไป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 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ปรากฏในแผนงานการศึกษา   งานบริหารทั่วไปเกี่ยวกับการศึกษา</w:t>
      </w:r>
      <w:r>
        <w:rPr>
          <w:rFonts w:cs="TH SarabunPSK" w:ascii="TH SarabunPSK" w:hAnsi="TH SarabunPSK"/>
          <w:color w:val="000000"/>
          <w:sz w:val="32"/>
          <w:szCs w:val="32"/>
        </w:rPr>
        <w:t>)</w:t>
      </w:r>
    </w:p>
    <w:p>
      <w:pPr>
        <w:pStyle w:val="Normal"/>
        <w:ind w:left="1004" w:hanging="0"/>
        <w:jc w:val="left"/>
        <w:rPr/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(2)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เงินอุดหนุนเจ้าภาพในการจัดกิจกรรมชุมนุมลูกเสือในโรงเรียนท้องถิ่น  ตั้งไว้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40,000.-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บาท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</w:p>
    <w:p>
      <w:pPr>
        <w:pStyle w:val="Normal"/>
        <w:ind w:left="720" w:firstLine="72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พื่ออุดหนุนเจ้าภาพในการจัดกิจกรรมชุมนุมลูกเสือในโรงเรียนท้องถิ่น  ที่นักเรียน</w:t>
      </w:r>
    </w:p>
    <w:p>
      <w:pPr>
        <w:pStyle w:val="Normal"/>
        <w:ind w:hanging="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โรงเรียนโยธินนุกูล เข้าร่วมกิจกรรม</w:t>
      </w:r>
    </w:p>
    <w:p>
      <w:pPr>
        <w:pStyle w:val="Normal"/>
        <w:ind w:hanging="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ตั้งจ่ายจากเงินอุดหนุนทั่วไป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 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ปรากฏในแผนงานการศึกษา   งานบริหารทั่วไปเกี่ยวกับการศึกษา</w:t>
      </w:r>
      <w:r>
        <w:rPr>
          <w:rFonts w:cs="TH SarabunPSK" w:ascii="TH SarabunPSK" w:hAnsi="TH SarabunPSK"/>
          <w:color w:val="000000"/>
          <w:sz w:val="32"/>
          <w:szCs w:val="32"/>
        </w:rPr>
        <w:t>)</w:t>
      </w:r>
    </w:p>
    <w:p>
      <w:pPr>
        <w:pStyle w:val="Normal"/>
        <w:ind w:hanging="0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2.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รายจ่ายเพื่อการลงทุน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  <w:tab/>
        <w:tab/>
        <w:tab/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2.1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หมวดค่าครุภัณฑ์ ที่ดิน และสิ่งก่อสร้าง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  <w:tab/>
        <w:t xml:space="preserve">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ตั้งไว้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รวม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1,070,400.-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บาท</w:t>
      </w:r>
    </w:p>
    <w:p>
      <w:pPr>
        <w:pStyle w:val="Normal"/>
        <w:ind w:hanging="0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 xml:space="preserve">       2.1.1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ครุภัณฑ์สำนักงาน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  <w:tab/>
        <w:tab/>
        <w:tab/>
        <w:t xml:space="preserve">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ตั้งไว้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1,070,400.-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บาท</w:t>
      </w:r>
    </w:p>
    <w:p>
      <w:pPr>
        <w:pStyle w:val="Normal"/>
        <w:ind w:hanging="0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(1)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ค่าจัดซื้อตู้เหล็กเก็บเอกสาร บานเลื่อน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มอก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.)           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ตั้งไว้    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76,800.-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บาท</w:t>
      </w:r>
    </w:p>
    <w:p>
      <w:pPr>
        <w:pStyle w:val="Normal"/>
        <w:ind w:left="720" w:firstLine="72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  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-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เพื่อจ่ายเป็นค่าจัดซื้อตู้เหล็กเก็บเอกสาร บานเลื่อน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อก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)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ขนาดสูงไม่น้อยกว่า  </w:t>
      </w:r>
    </w:p>
    <w:p>
      <w:pPr>
        <w:pStyle w:val="Normal"/>
        <w:ind w:hanging="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 xml:space="preserve">3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ฟุต  ยาวไม่น้อยกว่า 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8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ฟุต  จำนวน 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24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ตู้  สำหรับห้องเรียนในอาคารเรียนหลังที่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4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และ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5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จำนวน                      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24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ห้องเรียน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ตั้งจ่ายจากเงินอุดหนุนทั่วไป  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ปรากฏในแผนงานการศึกษา   งานบริหารทั่วไปเกี่ยวกับการศึกษา</w:t>
      </w:r>
      <w:r>
        <w:rPr>
          <w:rFonts w:cs="TH SarabunPSK" w:ascii="TH SarabunPSK" w:hAnsi="TH SarabunPSK"/>
          <w:color w:val="000000"/>
          <w:sz w:val="32"/>
          <w:szCs w:val="32"/>
        </w:rPr>
        <w:t>)</w:t>
      </w:r>
    </w:p>
    <w:p>
      <w:pPr>
        <w:pStyle w:val="Normal"/>
        <w:ind w:hanging="0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(2)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ค่าจัดซื้อตู้เหล็กเก็บเอกสาร ชนิดประตู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2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บาน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มอก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.)</w:t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ตั้งไว้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76,800.-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บาท</w:t>
      </w:r>
    </w:p>
    <w:p>
      <w:pPr>
        <w:pStyle w:val="Normal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             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-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เพื่อจ่ายเป็นค่าจัดซื้อตู้เหล็กเก็บเอกสาร ชนิดประตู 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2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บาน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อก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)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จำนวน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6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ตู้</w:t>
      </w:r>
    </w:p>
    <w:p>
      <w:pPr>
        <w:pStyle w:val="Normal"/>
        <w:ind w:hanging="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สำหรับห้องเรียนในอาคารเรียนหลังที่ 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4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และ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5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จำนวน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24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ห้องเรียน</w:t>
      </w:r>
    </w:p>
    <w:p>
      <w:pPr>
        <w:pStyle w:val="Normal"/>
        <w:ind w:hanging="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ตั้งจ่ายจากเงินอุดหนุนทั่วไป  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ปรากฏในแผนงานการศึกษา   งานบริหารทั่วไปเกี่ยวกับการศึกษา</w:t>
      </w:r>
      <w:r>
        <w:rPr>
          <w:rFonts w:cs="TH SarabunPSK" w:ascii="TH SarabunPSK" w:hAnsi="TH SarabunPSK"/>
          <w:color w:val="000000"/>
          <w:sz w:val="32"/>
          <w:szCs w:val="32"/>
        </w:rPr>
        <w:t>)</w:t>
      </w:r>
    </w:p>
    <w:p>
      <w:pPr>
        <w:pStyle w:val="Normal"/>
        <w:ind w:hanging="0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(3)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ค่าจัดซื้อโต๊ะทำงานพร้อมเก้าอี้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  <w:tab/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ตั้งไว้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90,000.-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บาท</w:t>
      </w:r>
    </w:p>
    <w:p>
      <w:pPr>
        <w:pStyle w:val="Normal"/>
        <w:ind w:hanging="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 xml:space="preserve">      -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เพื่อจ่ายเป็นค่าซื้อโต๊ะทำงาน ระดับ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3-7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ขนาด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120x60x75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ซม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จำนวน                           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18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ตัว ๆ ละ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2,500.-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บาท  เก้าอี้พนักงาน จำนวน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18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ตัว ๆ ละ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2,500.-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บาท  ตามราคาในท้องถิ่นตามหนังสือสั่งการ ที่ นม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0037.3/5348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ลงวันที่ 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17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กรกฎาคม 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2552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เรื่อง  การตั้งงบประมาณ  เพื่อการจัดซื้อครุภัณฑ์และรถยนต์ขององค์กรปกครองส่วนท้องถิ่น  เนื่องจากมีพนักงานเพิ่มและไม่มีโต๊ะทำงานพร้อมเก้าอี้  </w:t>
      </w:r>
    </w:p>
    <w:p>
      <w:pPr>
        <w:pStyle w:val="Normal"/>
        <w:ind w:hanging="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ตั้งจ่ายจากเงินอุดหนุนทั่วไป  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ปรากฏในแผนงานการศึกษา   งานบริหารทั่วไปเกี่ยวกับการศึกษา</w:t>
      </w:r>
      <w:r>
        <w:rPr>
          <w:rFonts w:cs="TH SarabunPSK" w:ascii="TH SarabunPSK" w:hAnsi="TH SarabunPSK"/>
          <w:color w:val="000000"/>
          <w:sz w:val="32"/>
          <w:szCs w:val="32"/>
        </w:rPr>
        <w:t>)</w:t>
      </w:r>
    </w:p>
    <w:p>
      <w:pPr>
        <w:pStyle w:val="Normal"/>
        <w:ind w:left="720" w:firstLine="720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(4)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ค่าจัดซื้อคอมพิวเตอร์พร้อมเครื่องพิมพ์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 xml:space="preserve">                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ตั้งไว้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500,000.-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บาท </w:t>
      </w:r>
    </w:p>
    <w:p>
      <w:pPr>
        <w:pStyle w:val="Normal"/>
        <w:ind w:hanging="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 xml:space="preserve">      -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เพื่อจ่ายเป็นค่าจัดซื้อคอมพิวเตอร์พร้อมพร้อมอุปกรณ์ครบชุด และเครื่องพิมพ์  สำหรับโรงเรียนโยธินนุกูล  </w:t>
      </w:r>
    </w:p>
    <w:p>
      <w:pPr>
        <w:pStyle w:val="Normal"/>
        <w:ind w:hanging="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ตั้งจ่ายจากเงินอุดหนุนทั่วไป  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ปรากฏในแผนงานการศึกษา   งานบริหารทั่วไปเกี่ยวกับการศึกษา</w:t>
      </w:r>
      <w:r>
        <w:rPr>
          <w:rFonts w:cs="TH SarabunPSK" w:ascii="TH SarabunPSK" w:hAnsi="TH SarabunPSK"/>
          <w:color w:val="000000"/>
          <w:sz w:val="32"/>
          <w:szCs w:val="32"/>
        </w:rPr>
        <w:t>)</w:t>
      </w:r>
    </w:p>
    <w:p>
      <w:pPr>
        <w:pStyle w:val="Normal"/>
        <w:ind w:hanging="0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ind w:hanging="0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ind w:hanging="0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ind w:hanging="0"/>
        <w:jc w:val="left"/>
        <w:rPr/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  <w:t xml:space="preserve">(5)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ค่าจัดซื้อพัดลมโคจร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ตั้งไว้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108,000.-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บาท</w:t>
      </w:r>
    </w:p>
    <w:p>
      <w:pPr>
        <w:pStyle w:val="Normal"/>
        <w:ind w:left="1440" w:firstLine="72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 xml:space="preserve">-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เพื่อจัดซื้อพัดลมโคจร ขนาด 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16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นิ้ว  แบบส่ายต่อเนื่อง  สวิทซ์แบบโรตารี่แยก</w:t>
      </w:r>
    </w:p>
    <w:p>
      <w:pPr>
        <w:pStyle w:val="Normal"/>
        <w:ind w:hanging="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อิสระจากตัวพัดลม พร้อมอุปกรณ์เสริมและติดตั้ง  ชุดละ 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2,000.-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บาท  จำนวน 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54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ชุด  สำหรับอาคารเรียนสร้างใหม่ หลังที่ 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5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โรงเรียนโยธินนุกูล  </w:t>
      </w:r>
    </w:p>
    <w:p>
      <w:pPr>
        <w:pStyle w:val="Normal"/>
        <w:ind w:hanging="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ตั้งจ่ายจากเงินอุดหนุนทั่วไป  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ปรากฏในแผนงานการศึกษา   งานบริหารทั่วไปเกี่ยวกับการศึกษา</w:t>
      </w:r>
      <w:r>
        <w:rPr>
          <w:rFonts w:cs="TH SarabunPSK" w:ascii="TH SarabunPSK" w:hAnsi="TH SarabunPSK"/>
          <w:color w:val="000000"/>
          <w:sz w:val="32"/>
          <w:szCs w:val="32"/>
        </w:rPr>
        <w:t>)</w:t>
      </w:r>
    </w:p>
    <w:p>
      <w:pPr>
        <w:pStyle w:val="Normal"/>
        <w:ind w:hanging="0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(6)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ค่าจัดซื้อพัดลมเพดาน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ตั้งไว้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140,800.-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บาท</w:t>
      </w:r>
    </w:p>
    <w:p>
      <w:pPr>
        <w:pStyle w:val="Normal"/>
        <w:ind w:hanging="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ab/>
        <w:t xml:space="preserve">-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เพื่อจัดซื้อพัดลมเพดาน  ขนาด 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56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นิ้ว  แบบส่ายต่อเนื่อง  สวิทซ์แยกอิสระจากตัวพัดลม พร้อมอุปกรณ์เสริมและติดตั้ง  ชุดละ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3,200.-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บาท  จำนวน 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44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ชุด  สำหรับอาคารอเนกประสงค์ จำนวน 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2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หลังของโรงเรียนโยธินนุกูล  </w:t>
      </w:r>
    </w:p>
    <w:p>
      <w:pPr>
        <w:pStyle w:val="Normal"/>
        <w:ind w:hanging="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ตั้งจ่ายจากเงินอุดหนุนทั่วไป  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ปรากฏในแผนงานการศึกษา   งานบริหารทั่วไปเกี่ยวกับการศึกษา</w:t>
      </w:r>
      <w:r>
        <w:rPr>
          <w:rFonts w:cs="TH SarabunPSK" w:ascii="TH SarabunPSK" w:hAnsi="TH SarabunPSK"/>
          <w:color w:val="000000"/>
          <w:sz w:val="32"/>
          <w:szCs w:val="32"/>
        </w:rPr>
        <w:t>)</w:t>
      </w:r>
    </w:p>
    <w:p>
      <w:pPr>
        <w:pStyle w:val="Normal"/>
        <w:ind w:hanging="0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(7)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ค่าจัดซื้อพัดลมติดผนัง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ตั้งไว้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78,000.-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บาท</w:t>
      </w:r>
    </w:p>
    <w:p>
      <w:pPr>
        <w:pStyle w:val="Normal"/>
        <w:ind w:hanging="0"/>
        <w:jc w:val="left"/>
        <w:rPr/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ab/>
        <w:t xml:space="preserve">-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เพื่อจัดซื้อพัดลมติดผนัง ขนาด 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16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นิ้ว  แบบส่ายต่อเนื่อง  สวิทซ์แบบโรตารี่แยกอิสระจากตัวพัดลม พร้อมอุปกรณ์เสริมและติดตั้ง  ชุดละ 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2,000.-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บาท  จำนวน 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39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ชุด  สำหรับอาคารอเนกประสงค์ จำนวน 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2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หลังของโรงเรียนโยธินนุกูล  </w:t>
      </w:r>
    </w:p>
    <w:p>
      <w:pPr>
        <w:pStyle w:val="Normal"/>
        <w:ind w:hanging="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ตั้งจ่ายจากเงินอุดหนุนทั่วไป  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ปรากฏในแผนงานการศึกษา   งานบริหารทั่วไปเกี่ยวกับการศึกษา</w:t>
      </w:r>
      <w:r>
        <w:rPr>
          <w:rFonts w:cs="TH SarabunPSK" w:ascii="TH SarabunPSK" w:hAnsi="TH SarabunPSK"/>
          <w:color w:val="000000"/>
          <w:sz w:val="32"/>
          <w:szCs w:val="32"/>
        </w:rPr>
        <w:t>)</w:t>
      </w:r>
    </w:p>
    <w:p>
      <w:pPr>
        <w:pStyle w:val="Normal"/>
        <w:ind w:hanging="0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ind w:hanging="0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ind w:hanging="0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sectPr>
      <w:headerReference w:type="default" r:id="rId2"/>
      <w:type w:val="nextPage"/>
      <w:pgSz w:w="11906" w:h="16838"/>
      <w:pgMar w:left="1440" w:right="1106" w:gutter="0" w:header="708" w:top="1079" w:footer="0" w:bottom="899"/>
      <w:pgNumType w:start="8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jc w:val="right"/>
      <w:rPr>
        <w:rFonts w:ascii="Angsana New" w:hAnsi="Angsana New" w:cs="Angsana New"/>
        <w:sz w:val="28"/>
      </w:rPr>
    </w:pPr>
    <w:r>
      <w:rPr>
        <w:rFonts w:cs="Angsana New" w:ascii="Angsana New" w:hAnsi="Angsana New"/>
        <w:sz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94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94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.2pt;height:13.45pt;mso-wrap-distance-left:0pt;mso-wrap-distance-right:0pt;mso-wrap-distance-top:0pt;mso-wrap-distance-bottom:0pt;margin-top:0.05pt;mso-position-vertical-relative:text;margin-left:42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rFonts w:ascii="Angsana New" w:hAnsi="Angsana New" w:cs="Angsana New"/>
        <w:sz w:val="28"/>
      </w:rPr>
    </w:pPr>
    <w:r>
      <w:rPr>
        <w:rFonts w:cs="Angsana New" w:ascii="Angsana New" w:hAnsi="Angsana New"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Calibri" w:hAnsi="Calibri" w:eastAsia="Times New Roman" w:cs="Angsana New"/>
      <w:color w:val="auto"/>
      <w:sz w:val="22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Angsana New" w:hAnsi="Angsana New" w:eastAsia="Times New Roman" w:cs="Angsana Ne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Style14">
    <w:name w:val="แบบอักษรของย่อหน้าเริ่มต้น"/>
    <w:qFormat/>
    <w:rPr/>
  </w:style>
  <w:style w:type="character" w:styleId="1">
    <w:name w:val=" อักขระ อักขระ1"/>
    <w:basedOn w:val="Style14"/>
    <w:qFormat/>
    <w:rPr>
      <w:rFonts w:cs="Times New Roman"/>
    </w:rPr>
  </w:style>
  <w:style w:type="character" w:styleId="Style15">
    <w:name w:val=" อักขระ อักขระ"/>
    <w:basedOn w:val="Style14"/>
    <w:qFormat/>
    <w:rPr>
      <w:rFonts w:cs="Times New Roman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7T05:17:00Z</dcterms:created>
  <dc:creator>GHz</dc:creator>
  <dc:description/>
  <cp:keywords/>
  <dc:language>en-US</dc:language>
  <cp:lastModifiedBy>DarkUser</cp:lastModifiedBy>
  <cp:lastPrinted>2011-07-27T23:03:00Z</cp:lastPrinted>
  <dcterms:modified xsi:type="dcterms:W3CDTF">2011-09-08T02:01:00Z</dcterms:modified>
  <cp:revision>43</cp:revision>
  <dc:subject/>
  <dc:title>รายละเอียดงบประมาณรายจ่ายทั่วไป  ประจำปีงบประมาณ  พ</dc:title>
</cp:coreProperties>
</file>