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ละเอียดงบประมาณรายจ่ายประจำปี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ทศบาลตำบลหนองไผ่ล้อ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ำเภอเมืองนครราชสีมา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จ่ายจำแนกตามหมวด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น่วยงาน กองคลัง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งบประมาณรายจ่ายรวมทั้งสิ้น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,453,62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ท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แยกเป็น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ประจำ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,374,82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ind w:left="720"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เงินเดือนและค่าจ้างประจำ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311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ind w:left="720"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ดือนพนักงานสามัญ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080,48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เดือนพนักงานเทศบาลสามัญ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95,16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พร้อมปรับปรุงเงินเดือนประจำปี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5,32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jc w:val="left"/>
        <w:rPr/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้างประจำ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7,48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้างลูกจ้างประจำ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0,88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พร้อมปรับปรุงเงินประจำปี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,6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.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พิ่มต่าง ๆ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3,04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พิ่มการครองชีพชั่วคราวพนักงานเทศบาลสามัญ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7,64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เงินเพิ่มการครองชีพพนักงานเทศบาลสามัญ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7,64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พื่อจ่ายเป็นค่าเงินเพิ่มการครองชีพลูกจ้างประจำ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8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เงินเพิ่มการครองชีพลูกจ้างประจำ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ปรับเพิ่มตามคุณวุฒิ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7,4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1440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ปรับเพิ่มตามคุณวุฒิสำหรับพนักงานเทศบาลสามัญ  ที่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กรรมการกลางพนักงานเทศบาลรับรองคุณวุฒินั้น  เป็นคุณสมบัติเฉพาะสำหรับตำแหน่งที่ได้รับ  ตามประกาศกรรมการกลางพนักงานเทศบาลจังหวัดนครราชสีมา  เรื่องหลักเกณฑ์และวิธีกำหนดอัตราเงินเดือนและจำนวนเงินที่ปรับเพิ่มสำหรับคุณวุฒิ  ที่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คณะกรรมการกลางพนักงานเทศบาลรับรองว่าคุณวุฒินั้น  เป็นคุณสมบัติเฉพาะสำหรับตำแหน่งที่ได้รับแต่งตั้ง  ประกาศ  ณ  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ิถุนายน 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4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จ้างชั่วคราว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11,82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้างพนักงานจ้างตามภารกิจ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38,06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้างตามภารกิจ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62,08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พร้อมเงินปรับปรุงค่าจ้างประจำปี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,68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เงินเพิ่มการครองชีพ ค่าจ้างตามภารกิจ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5,3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้างพนักงานจ้างทั่วไป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73,76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้างพนักงานจ้างทั่วไป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65,76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เงินเพิ่มการครองชีพค่าจ้างพนักงานจ้างทั่วไป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8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ตอบแทนค่าใช้สอยและค่าวัสดุ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252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ind w:left="720"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ตอบแทน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2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เช่าบ้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เช่าบ้าน ของพนักงานเทศบาลสามัญ  ที่มีสิทธิเบิกได้ตามระเบียบฯ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สวัสดิการเกี่ยวกับการรักษาพยาบา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ช่วยเหลือค่ารักษาพยาบาล ของพนักงานสามัญ ลูกจ้างประจำ ตามสิทธิ ที่ได้รับ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สวัสดิการเกี่ยวกับการศึกษาบุต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ค่าช่วยเหลือการศึกษาบุตรของพนักงานเทศบาลสามัญ ลูกจ้างประจำ ตามสิทธิที่ได้รับ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4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ค่าตอบแทนการปฏิบัติงานนอกเวลาราช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ตอบแทนให้แก่พนักงานเทศบาล  ลูกจ้างประจำ พนักงานจ้างตามภารกิจ รวมถึงพนักงานจ้างทั่วไป ฯลฯ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5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ตอบแทนคณะกรรมการดำเนินการจัดซื้อ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จัดจ้าง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2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ตอบแทนให้แก่พนักงานเทศบาล ข้าราชการอื่น หรือประชาชนที่ ปฏิบัติหน้าที่คณะกรรมการตรวจรับ คณะกรรมการเปิดซอง หรือดำเนินการอื่น ๆ ในการจัดซื้อ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ัดจ้า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ใช้สอย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ให้ได้มาซึ่งบริ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รับวารสารและหนังสือพิมพ์รายวัน นิตยสาร หนังสืออื่น ๆ ฯลฯ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ถ่ายเอกสาร เข้าปกหนังสือและเอกสารต่าง ๆ ของกองคลัง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โฆษณาและเผยแพร่ สำหรับจ่ายเป็นค่าใช้จ่ายในการโฆษณา และเผยแพร่ข่าวสาร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ทางวิทยุ กระจายเสียงโทรศัพท์ หรือสิ่งพิมพ์ต่าง ๆ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้างเหมาบริการอื่น ๆ เท่าที่จำเป็น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บำรุงรักษาหรือซ่อมแซมทรัพย์ส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บำรุงรักษาหรือซ่อมแซมวัสดุครุภัณฑ์ต่าง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รายจ่ายเพื่อบำรุงรักษาหรือซ่อมแซมทรัพย์สินและครุภัณฑ์ต่าง ๆ เช่น ซ่อมแซมรถจักรยานยนต์  รถยนต์ เครื่องพิมพ์ดีด คอมพิวเตอร์ เครื่องปรับอากาศ โต๊ะ เก้าอี้ รวมถึงเครื่องใช้สำนักงานต่าง ๆ ฯลฯ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กี่ยวเนื่องกับการปฎิบัติราชการที่ไม่เข้าลักษณะรายจ่ายหมวดอื่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ind w:left="72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ใช้จ่ายในการฝึกอบรมและสัมมนาและทัศนศึกษาดูงาน ตั้งไว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ใช้จ่ายในการฝึกอบรม สัมมนาและทัศนศึกษาดูงานในประเทศ ค่าลงทะเบียนการฝึกอบรม  ค่าเบี้ยเลี้ยงเดินทาง  ค่าพาหนะ  ค่าเช่าที่พัก และค่าใช้จ่ายอื่น ๆ ของพนักงานเทศบาล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ูกจ้างประจำ และพนักงานจ้าง ฯลฯ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.3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วัสดุ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วัสดุสำนักง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กระดาษ ปากกา ดินสอ ยางลบ เครื่องคิดเลข หมึกเครื่องถ่าย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อกสารและ แบบพิมพ์ต่าง ๆ เกี่ยวกับกรจัดทำบัญชีและทะเบียนอื่น ๆ ฯลฯ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วัสดุโฆษณาและการเผยแพร่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กระดาษเขียนโปสเตอร์และสีน้ำมัน ค่าจ้างจัดทำป้ายประชาสัมพันธ์ต่าง ๆ    เกี่ยวกับงานจัดเก็บรายได้ แผ่นพับ  วารสารฯลฯ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วัสดุยานพาหนะและขนส่ง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 ยางนอก ยางใน อะไหล่ต่าง ๆ ที่เกี่ยวกับยานพาหนะและ        ขนส่ง ฯลฯ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4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วัสดุคอมพิวเตอร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วัสดุคอมพิวเตอร์ เช่น แผ่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DR CD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่นกรองแสง  กระดาษต่อเนื่อ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ป้นพิมพ์  เมาส์ หมึก แผ่นดิสเก็ต ฯลฯ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jc w:val="left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5)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วัสดุอื่น ๆ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ซื้อวัสดุอื่น ๆ  ที่ไม่สามารถนำเข้าประเภทวัสดุลักษณะอื่น ๆ ได้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การลงทุ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8,8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ครุภัณฑ์ที่ดินและสิ่งก่อสร้าง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8,8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1.1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รุภัณฑ์สำนัก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8,8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ัดซื้อเครื่องคอมพิวเตอร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1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เครื่องคอมพิวเตอร์สำหรับงานประมวลผล แบบ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   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 ๆ 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1,0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มีหน่วยประมวลผลกล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CPU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กนหลั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 4core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ความเร็วสัญญาณนาฬิกา 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6 GHz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ความเร็วของหน่วยความจำ หรือไม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HTT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066 MHz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ว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หน่วยประมวลผลเพื่อแสดงภาพแยกจากแผงวงจรหลัก  ที่มีหน่วยความจำขนาด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GB 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หน่วยความจำหลั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RAM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DDR 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ดีกว่า มีขนาด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 GB 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หน่วยจัดเก็บข้อมูล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Hard Kisk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SATA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ดีกว่า ขนาดความจุ 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TB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ว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DVD-RW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ดีกว่า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่วย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ช่องเชื่อมต่อระบบเครือข่าย 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/100/1,000 Mbps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่อ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จอภาพ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LCD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ontrast Ratio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00: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มีขนาด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้ว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่วย   ตามราคา เกณฑ์ราคากลางและคุณลักษณะพื้นฐานครุภัณฑ์คอมพิวเตอร์ ประจำปีงบ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ทรวงเทคโนโลยีสารสนเทศและการสื่อสาร ตามประกาศ ณ 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จัดซื้อเครื่องพิมพ์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Laser</w:t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2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เครื่องพิมพ์  </w:t>
      </w:r>
      <w:r>
        <w:rPr>
          <w:rFonts w:cs="TH SarabunPSK" w:ascii="TH SarabunPSK" w:hAnsi="TH SarabunPSK"/>
          <w:color w:val="000000"/>
          <w:sz w:val="32"/>
          <w:szCs w:val="32"/>
        </w:rPr>
        <w:t>Laser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นิ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LED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าวดำ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ี แบ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Network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บบที่ </w:t>
      </w:r>
      <w:r>
        <w:rPr>
          <w:rFonts w:cs="TH SarabunPSK" w:ascii="TH SarabunPSK" w:hAnsi="TH SarabunPSK"/>
          <w:color w:val="000000"/>
          <w:sz w:val="32"/>
          <w:szCs w:val="32"/>
        </w:rPr>
        <w:t>2 (40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้า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นาที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ๆ 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2,0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 มีความละเอียดในการพิมพ์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200x1,200dpi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วามเร็วในการพิมพ์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้าต่อนาที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หน่วยความจำ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memory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8 MB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Interface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x Parallel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x USB 2.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x Ethernet 10/100 Base TX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ใช้ได้กับ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A4 , Letter, Legal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ustom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มีถาดใส่กระดาษได้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่น  ตามราคา เกณฑ์ราคากลางและคุณลักษณะพื้นฐานครุภัณฑ์คอมพิวเตอร์ ประจำปีงบ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ทรวงเทคโนโลยีสารสนเทศและการสื่อสาร  ตาม ประกาศ ณ 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เครื่องสำรองไฟฟ้า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,8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เครื่องสำรองไฟฟ้า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 ๆ 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,8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มีกำลังไฟฟ้า ด้านนอก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kVA/700w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ดี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ามารถสำรองไฟฟ้าได้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าที    ตามราคา เกณฑ์ราคากลางและคุณลักษณะพื้นฐานครุภัณฑ์คอมพิวเตอร์ ประจำปีงบ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ระทรวงเทคโนโลยีสารสนเทศและการสื่อสาร  ตาม ประกาศ ณ 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ฤษภาคม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บริหารงานทั่วไป   งานบริหารงานคลัง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620" w:right="1286" w:gutter="0" w:header="708" w:top="1258" w:footer="0" w:bottom="125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(%1)"/>
      <w:lvlJc w:val="left"/>
      <w:pPr>
        <w:tabs>
          <w:tab w:val="num" w:pos="1830"/>
        </w:tabs>
        <w:ind w:left="1830" w:hanging="39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52:00Z</dcterms:created>
  <dc:creator>chan</dc:creator>
  <dc:description/>
  <cp:keywords/>
  <dc:language>en-US</dc:language>
  <cp:lastModifiedBy>DarkUser</cp:lastModifiedBy>
  <cp:lastPrinted>2011-07-28T14:04:00Z</cp:lastPrinted>
  <dcterms:modified xsi:type="dcterms:W3CDTF">2011-09-08T01:57:00Z</dcterms:modified>
  <cp:revision>62</cp:revision>
  <dc:subject/>
  <dc:title>รายละเอียดงบประมาณรายจ่ายประจำปี พ</dc:title>
</cp:coreProperties>
</file>